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бр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 Опочецкого муниципального округа </w:t>
      </w:r>
    </w:p>
    <w:p>
      <w:pPr>
        <w:pStyle w:val="Normal"/>
        <w:jc w:val="right"/>
        <w:rPr/>
      </w:pPr>
      <w:r>
        <w:rPr>
          <w:sz w:val="22"/>
          <w:szCs w:val="22"/>
        </w:rPr>
        <w:t>первого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созыва от 20.11.2024 года № 140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и дополнений в реш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6-ой сессии Собрания депутатов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почецкого муниципального округа первого созыва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7.12.2023 года № 67 «О бюджете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почецкого муниципального округ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сковской области»  на  2024 год и </w:t>
      </w:r>
    </w:p>
    <w:p>
      <w:pPr>
        <w:pStyle w:val="Normal"/>
        <w:jc w:val="right"/>
        <w:rPr/>
      </w:pPr>
      <w:r>
        <w:rPr>
          <w:sz w:val="22"/>
          <w:szCs w:val="22"/>
        </w:rPr>
        <w:t>плановый период 2025 и 2026 годов</w:t>
      </w:r>
      <w:r>
        <w:rPr>
          <w:sz w:val="20"/>
          <w:szCs w:val="20"/>
        </w:rPr>
        <w:t>»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на предоставление субсидий, грантов юридическим лицам , </w:t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индивидуальным предпринимателям, физическим лицам – производителям товаров, работ, услуг на 2024 год 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118"/>
        <w:gridCol w:w="3119"/>
        <w:gridCol w:w="340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ы бюджетной классифик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 (водоснабже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 05101236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унитарное предприятие Опочецкого муниципального округа «Коммунсервис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8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екоммерческой организации, осуществляющей выпуск муниципального периодического печатного и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 03101219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Издательский дом «МЕДИА 60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2 05101235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плоресур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 725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гашение денежных обязательств и обязательных платежей и восстановление платежеспособ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2 05101234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плоэнер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502 0510123500 8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плоэнерг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60 000,00</w:t>
            </w:r>
          </w:p>
        </w:tc>
      </w:tr>
    </w:tbl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32:00Z</dcterms:created>
  <dc:creator>ТФУ</dc:creator>
  <dc:description/>
  <cp:keywords/>
  <dc:language>en-US</dc:language>
  <cp:lastModifiedBy>c400</cp:lastModifiedBy>
  <cp:lastPrinted>2024-11-06T10:55:00Z</cp:lastPrinted>
  <dcterms:modified xsi:type="dcterms:W3CDTF">2024-11-20T11:48:00Z</dcterms:modified>
  <cp:revision>184</cp:revision>
  <dc:subject/>
  <dc:title>Приложение № 16</dc:title>
</cp:coreProperties>
</file>