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20.11.2024 г. № 14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в опросном порядке Собранием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; Собранием депутатов Опочецкого муниципального округа первого созыва от 01.08.2024 года № 124; Собранием депутатов Опочецкого муниципального округа первого созыва в опросном порядке  от 15.08.2024 года № 1304;</w:t>
      </w:r>
      <w:r>
        <w:rPr/>
        <w:t xml:space="preserve"> </w:t>
      </w:r>
      <w:r>
        <w:rPr>
          <w:sz w:val="28"/>
          <w:szCs w:val="28"/>
        </w:rPr>
        <w:t>Собранием депутатов Опочецкого муниципального округа первого созыва от 31.10.2024 года № 132; Собранием депутатов Опочецкого муниципального округа первого созыва от 07.11.2024 года № 139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13 405 776,1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4 481 568,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7 820 895,30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34 896 687,26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</w:t>
      </w:r>
      <w:r>
        <w:rPr>
          <w:color w:val="000000"/>
          <w:sz w:val="28"/>
          <w:szCs w:val="28"/>
        </w:rPr>
        <w:t>12 345 119,11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20 415 119,11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bCs/>
          <w:color w:val="000000"/>
          <w:sz w:val="28"/>
          <w:szCs w:val="28"/>
        </w:rPr>
        <w:t>777 127,92</w:t>
      </w:r>
      <w:r>
        <w:rPr>
          <w:sz w:val="28"/>
          <w:szCs w:val="28"/>
        </w:rPr>
        <w:t>» заменить цифрами «285</w:t>
      </w:r>
      <w:r>
        <w:rPr>
          <w:bCs/>
          <w:color w:val="000000"/>
          <w:sz w:val="28"/>
          <w:szCs w:val="28"/>
        </w:rPr>
        <w:t xml:space="preserve"> 127,92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 10 «Источники внутреннего финансирования дефицита местного бюджета на 2024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и 2026 годов» </w:t>
      </w:r>
      <w:r>
        <w:rPr>
          <w:sz w:val="28"/>
          <w:szCs w:val="28"/>
        </w:rPr>
        <w:t>изложить в новой редакции согласно приложению 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9 «Программа муниципальных внутренних заимствований округа на 2024 год и на плановый период 2025 и 2026 годов» изложить в новой редакции согласно приложению 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Обнародовать настоящее решение не позднее 21 ноя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4-11-20T11:56:00Z</dcterms:modified>
  <cp:revision>32</cp:revision>
  <dc:subject/>
  <dc:title>ПРОЕКТ</dc:title>
</cp:coreProperties>
</file>