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43"/>
      </w:tblGrid>
      <w:tr>
        <w:trPr>
          <w:trHeight w:val="1438" w:hRule="atLeast"/>
        </w:trPr>
        <w:tc>
          <w:tcPr>
            <w:tcW w:w="640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к решению 16- ой сессии Собрания депутатов Опочецкого муниципального округа первого созыва от 29.05.2025 г № 171 "Утверждение отчета об исполнении бюджета  муниципального образования "Опочецкий муниципальный округ Псковской области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 2024 год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бюджета муниципального округа по источникам внутреннего финансирования дефицита бюджета муниципального образования Опочецкий муниципальный округ Псковской области  за  2024 год по кодам  классификации  источников финансирования дефицита бюджет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  <w:gridCol w:w="1800"/>
      </w:tblGrid>
      <w:tr>
        <w:trPr>
          <w:trHeight w:val="8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од групп, подгрупп, статей, видов источников финансирования дефицита бюджета, 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, подгрупп, статей видов источников финансирования дефицита бюджета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94 979,89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00 10 00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07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4 000 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00 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00 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70 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0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1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1 14 0000 6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-3 075 020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27 617 643,4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27 617 643,4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27 617 643,4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27 617 643,4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42 623,3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42 623,3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42 623,32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42 623,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c400</cp:lastModifiedBy>
  <cp:lastPrinted>2018-03-29T14:37:00Z</cp:lastPrinted>
  <dcterms:modified xsi:type="dcterms:W3CDTF">2025-05-29T08:36:00Z</dcterms:modified>
  <cp:revision>172</cp:revision>
  <dc:subject/>
  <dc:title>Приложение № 2</dc:title>
</cp:coreProperties>
</file>