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27.03.2025 г. № 152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14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13-й сессии Собрания депутатов Опочецкого муниципального округа первого созыва от 26.12.2024 года № 144 «О бюджете муниципального образования «Опочецкий муниципальный округ Псковской области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13-й сессии Собрания депутатов Опочецкого муниципального округа  первого созыва от 26.12.2024 года №144 «О бюджете муниципального образования «Опочецкого муниципального округа Псковской области» на 2025 год и плановый период 2026 и 2027 годов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29 404 301,5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50 883 358,5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9 404 301,50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69 033 497,74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0,00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8 150 139,22</w:t>
      </w:r>
      <w:r>
        <w:rPr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color w:val="000000"/>
          <w:sz w:val="28"/>
        </w:rPr>
        <w:t>2 510 022,8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613 806,98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цифр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470 402 438  рублей 00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478 655 038 рублей 00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470 402 020 рублей 58копеек» и «478 655 459 рублей 88 копее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6 год в сумме </w:t>
      </w:r>
      <w:r>
        <w:rPr>
          <w:sz w:val="28"/>
          <w:szCs w:val="28"/>
        </w:rPr>
        <w:t xml:space="preserve">«470 402 438 рублей 00 копеек» заменить словами </w:t>
      </w:r>
      <w:r>
        <w:rPr>
          <w:color w:val="000000"/>
          <w:sz w:val="28"/>
          <w:szCs w:val="28"/>
        </w:rPr>
        <w:t>«на 2026 год в сумме «</w:t>
      </w:r>
      <w:r>
        <w:rPr>
          <w:sz w:val="28"/>
          <w:szCs w:val="28"/>
        </w:rPr>
        <w:t xml:space="preserve">470 402 020  рублей 58 копеек» и слова на 2027 год в сумме «478 655 038 рублей 00 копеек» заменить словами «на 2026 год в сумме 478 655 459 </w:t>
      </w:r>
      <w:r>
        <w:rPr>
          <w:color w:val="000000"/>
          <w:sz w:val="28"/>
          <w:szCs w:val="28"/>
        </w:rPr>
        <w:t>рублей 88 копеек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3. Приложение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 Приложение  10 «Источники внутреннего финансирования дефицита местного бюджета на 2025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 2 «Распределение бюджетных ассигнований на 2025 год и на плановый период 2026 и 2027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4 «Ведомственная структура расходов бюджета муниципального образования Опочецкий муниципальный округ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 Приложение 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5 год и на плановый период 2026  и 2027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5 год и на плановый период 2026 и 2027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7 «Объем бюджетных ассигнований дорожного фонда Опочецкого муниципального округа на 2025 год и на плановый период 2026 и 2027 годов» изложить в новой редакции согласно приложению 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Приложение  11 «Источники внутреннего финансирования дефицита местного бюджета на 2026 -2027 годы» изложить в новой редакции согласно приложению 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Обнародовать настоящее решение не позднее 28 мар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5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3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c400</cp:lastModifiedBy>
  <cp:lastPrinted>2025-03-24T08:14:00Z</cp:lastPrinted>
  <dcterms:modified xsi:type="dcterms:W3CDTF">2025-03-27T08:48:00Z</dcterms:modified>
  <cp:revision>61</cp:revision>
  <dc:subject/>
  <dc:title>ПРОЕКТ</dc:title>
</cp:coreProperties>
</file>