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336" w:hRule="atLeast"/>
        </w:trPr>
        <w:tc>
          <w:tcPr>
            <w:tcW w:w="4786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14-о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 Опочецкого муниципального округа перв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ыва от 27.03.2025 года №  152 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6.12.2024 года № 144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почецкий муниципальный округ Псковской области»  на  2025 год и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плановый период 2026 и 2027 годов»</w:t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5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6 и 2027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701"/>
        <w:gridCol w:w="1669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706 539,16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7 546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66 383 858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508 559,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32 14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40 798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508 559,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2 14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0 798 000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197 979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405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585 858,59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46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30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1 979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 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 858,59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c400</cp:lastModifiedBy>
  <cp:lastPrinted>2013-12-09T14:45:00Z</cp:lastPrinted>
  <dcterms:modified xsi:type="dcterms:W3CDTF">2025-03-27T08:52:00Z</dcterms:modified>
  <cp:revision>166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