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14-ой сессии 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27.03.2025 года № 152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почецкий муниципальный округ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18"/>
        <w:gridCol w:w="1560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150 139,2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 420 139,22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5-03-27T08:59:00Z</dcterms:modified>
  <cp:revision>212</cp:revision>
  <dc:subject/>
  <dc:title>Приложение 7</dc:title>
</cp:coreProperties>
</file>