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14-ой сессии Собр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Опочецкого муниципального округа </w:t>
      </w:r>
    </w:p>
    <w:p>
      <w:pPr>
        <w:pStyle w:val="Normal"/>
        <w:jc w:val="right"/>
        <w:rPr/>
      </w:pPr>
      <w:r>
        <w:rPr>
          <w:sz w:val="22"/>
          <w:szCs w:val="22"/>
        </w:rPr>
        <w:t>первого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созыва от 27.03.2025 года №  15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13-ой сессии Собрания депутатов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очецкого муниципального округа первого созыва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6.12.2024 года № 144 «О бюджете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почецкий  муниципальный округ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сковской области»  на  2025 год и </w:t>
      </w:r>
    </w:p>
    <w:p>
      <w:pPr>
        <w:pStyle w:val="Normal"/>
        <w:jc w:val="right"/>
        <w:rPr/>
      </w:pPr>
      <w:r>
        <w:rPr>
          <w:sz w:val="22"/>
          <w:szCs w:val="22"/>
        </w:rPr>
        <w:t>плановый период 2026 и 2027 годов</w:t>
      </w:r>
      <w:r>
        <w:rPr>
          <w:sz w:val="20"/>
          <w:szCs w:val="20"/>
        </w:rPr>
        <w:t>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предоставление субсидий, грантов юридическим лицам, 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индивидуальным предпринимателям, физическим лицам – производителям товаров, работ, услуг на 2025 год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18"/>
        <w:gridCol w:w="3119"/>
        <w:gridCol w:w="3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 (водоснабж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 05101236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унитарное предприятие Опочецкого муниципального округа «Коммунсервис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екоммерческой организации, осуществляющей выпуск муниципального периодического печатного и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 03101219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номная некоммерческая организация Издательский дом «МЕДИА 60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 05101235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унитарное предприятие Опочецкого муниципального округа «Теплоресур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1 4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c400</cp:lastModifiedBy>
  <cp:lastPrinted>2021-11-15T15:39:00Z</cp:lastPrinted>
  <dcterms:modified xsi:type="dcterms:W3CDTF">2025-03-27T08:52:00Z</dcterms:modified>
  <cp:revision>162</cp:revision>
  <dc:subject/>
  <dc:title>Приложение № 16</dc:title>
</cp:coreProperties>
</file>