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16-о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29.05.2025 года № 172 «О внесении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6.12.2024 года № 144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почецкий муниципальный округ Псковской области»  на  2025 год и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2026 и 2027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18"/>
        <w:gridCol w:w="1560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150 139,22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 420 139,22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318 795,2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318 795,2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318 795,2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318 795,2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91 738 934,43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91 738 934,4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91 738 934,4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91 738 934,4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73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3-11-15T13:57:00Z</cp:lastPrinted>
  <dcterms:modified xsi:type="dcterms:W3CDTF">2025-05-29T08:18:00Z</dcterms:modified>
  <cp:revision>218</cp:revision>
  <dc:subject/>
  <dc:title>Приложение 7</dc:title>
</cp:coreProperties>
</file>