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Cs w:val="22"/>
        </w:rPr>
        <w:t xml:space="preserve">к решению Собрания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депутатов  Опочецкого муниципального округа </w:t>
      </w:r>
    </w:p>
    <w:p>
      <w:pPr>
        <w:pStyle w:val="Normal"/>
        <w:jc w:val="right"/>
        <w:rPr/>
      </w:pPr>
      <w:r>
        <w:rPr>
          <w:szCs w:val="22"/>
        </w:rPr>
        <w:t>первого</w:t>
      </w:r>
      <w:r>
        <w:rPr>
          <w:color w:val="FF0000"/>
          <w:szCs w:val="22"/>
        </w:rPr>
        <w:t xml:space="preserve">  </w:t>
      </w:r>
      <w:r>
        <w:rPr>
          <w:szCs w:val="22"/>
        </w:rPr>
        <w:t xml:space="preserve">созыва от 23.05.2024 года №  121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О внесении изменений и дополнений в решение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6-ой сессии Собрания депутатов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почецкого муниципального округа первого созыва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т 27.12.2023 года № 67 «О бюджете</w:t>
      </w:r>
    </w:p>
    <w:p>
      <w:pPr>
        <w:pStyle w:val="Normal"/>
        <w:ind w:hanging="25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«Опочецкого муниципального округа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Псковской области»  на  2024 год и </w:t>
      </w:r>
    </w:p>
    <w:p>
      <w:pPr>
        <w:pStyle w:val="Normal"/>
        <w:jc w:val="right"/>
        <w:rPr/>
      </w:pPr>
      <w:r>
        <w:rPr>
          <w:szCs w:val="22"/>
        </w:rPr>
        <w:t>плановый период 2025 и 2026 годов</w:t>
      </w:r>
      <w:r>
        <w:rPr>
          <w:sz w:val="22"/>
          <w:szCs w:val="20"/>
        </w:rPr>
        <w:t>»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предоставление субсидий, грантов юридическим лицам ,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м предпринимателям, физическим лицам – производителям товаров, работ, услуг на 2024 год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118"/>
        <w:gridCol w:w="3119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ы бюджетной классифик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 (водоснабж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 05101236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Опочецкого муниципального округа «Коммунсервис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8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екоммерческой организации, осуществляющей выпуск муниципального периодического печатного и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 03101219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Издательский дом «МЕДИА 6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, оказывающим жилищно-коммунальные услуги, в целях возмещения недополученных доходов и возмещения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2 05101235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ресур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5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убсидия  на строительство, реконструкцию, капитальный ремонт и техническое перевооружение объектов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502 </w:t>
            </w:r>
            <w:r>
              <w:rPr>
                <w:sz w:val="28"/>
                <w:szCs w:val="28"/>
              </w:rPr>
              <w:t>0510145010 8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унитарное предприятие Опочец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еплоэнер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0 000,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c400</cp:lastModifiedBy>
  <cp:lastPrinted>2021-11-15T15:39:00Z</cp:lastPrinted>
  <dcterms:modified xsi:type="dcterms:W3CDTF">2024-05-23T11:20:00Z</dcterms:modified>
  <cp:revision>164</cp:revision>
  <dc:subject/>
  <dc:title>Приложение № 16</dc:title>
</cp:coreProperties>
</file>