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11-о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1.08.2024 года № 124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07 103 278,77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07 103 278,7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07 103 278,7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07 103 278,7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448 397,8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448 397,88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448 397,8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1 448 397,8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c400</cp:lastModifiedBy>
  <cp:lastPrinted>2024-02-20T08:22:00Z</cp:lastPrinted>
  <dcterms:modified xsi:type="dcterms:W3CDTF">2024-08-01T11:33:00Z</dcterms:modified>
  <cp:revision>238</cp:revision>
  <dc:subject/>
  <dc:title>Приложение 7</dc:title>
</cp:coreProperties>
</file>