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1.08.2024 г. № 124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11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95 203 147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505 033 278,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09 618 266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9 448 397,88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бнародовать настоящее решение не позднее 02 авгус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08-01T11:24:00Z</dcterms:modified>
  <cp:revision>91</cp:revision>
  <dc:subject/>
  <dc:title>ПРОЕКТ</dc:title>
</cp:coreProperties>
</file>