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336" w:hRule="atLeast"/>
        </w:trPr>
        <w:tc>
          <w:tcPr>
            <w:tcW w:w="4786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7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13-ой сессии Собрания депутатов   Опочецкого муниципального округа </w:t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го созыва от 26.12.2024 года                                                                     № 144 «О бюджете муниципального  образования «Опочецкий муниципальный                                                                                                                           округ Псковской области» на  2025 год и плановый период 2026 и 2027 годов»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5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6 и 2027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591"/>
        <w:gridCol w:w="1669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56 211 979,8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7 546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66 383 858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31 014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32 14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40 798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 014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2 14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40 798 000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197 979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405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585 858,59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46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30 000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1 979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 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 858,59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selfgov</cp:lastModifiedBy>
  <cp:lastPrinted>2013-12-09T14:45:00Z</cp:lastPrinted>
  <dcterms:modified xsi:type="dcterms:W3CDTF">2024-12-27T06:18:00Z</dcterms:modified>
  <cp:revision>158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