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00.03.2025 года № 00 «О внесении изменений и дополнений в реше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6.12.2024 года № 144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5 год и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2026 и 2027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5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85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418"/>
        <w:gridCol w:w="1560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 150 139,22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7 420 139,22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51 613 358,52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51 613 358,52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51 613 358,52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51 613 358,52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033 497,74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033 497,74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033 497,74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033 497,74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73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c400</cp:lastModifiedBy>
  <cp:lastPrinted>2023-11-15T13:57:00Z</cp:lastPrinted>
  <dcterms:modified xsi:type="dcterms:W3CDTF">2025-03-10T12:25:00Z</dcterms:modified>
  <cp:revision>210</cp:revision>
  <dc:subject/>
  <dc:title>Приложение 7</dc:title>
</cp:coreProperties>
</file>