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-30" w:hanging="0"/>
        <w:jc w:val="both"/>
        <w:rPr/>
      </w:pPr>
      <w:r>
        <w:rPr>
          <w:u w:val="single"/>
        </w:rPr>
        <w:t xml:space="preserve">00.03.2025 г. № 00   </w:t>
      </w:r>
    </w:p>
    <w:p>
      <w:pPr>
        <w:pStyle w:val="Normal"/>
        <w:ind w:right="-30" w:hanging="0"/>
        <w:jc w:val="both"/>
        <w:rPr/>
      </w:pPr>
      <w:r>
        <w:rPr>
          <w:szCs w:val="20"/>
        </w:rPr>
        <w:t xml:space="preserve">принято на 00-ой сессии Собрания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депутатов Опочецкого муниципального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>округа первого созыва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13-й сессии Собрания депутатов Опочецкого муниципального округа первого созыва от 26.12.2024 года  № 144 «О бюджете муниципального образования «Опочецкий муниципальный округ Псковской области» на 2025 год и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13-й сессии Собрания депутатов Опочецкого муниципального округа  первого созыва от 26.12.2024 года №144 «О бюджете муниципального образования «Опочецкого муниципального округа Псковской области» на 2025 год и плановый период 2026 и 2027 годов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дпункте 1 цифры «</w:t>
      </w:r>
      <w:r>
        <w:rPr>
          <w:bCs/>
          <w:color w:val="000000"/>
          <w:sz w:val="28"/>
          <w:szCs w:val="28"/>
        </w:rPr>
        <w:t>529 404 301,5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550 883 358,5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529 404 301,50</w:t>
      </w:r>
      <w:r>
        <w:rPr>
          <w:sz w:val="28"/>
          <w:szCs w:val="28"/>
        </w:rPr>
        <w:t>» заменить цифрами             «</w:t>
      </w:r>
      <w:r>
        <w:rPr>
          <w:bCs/>
          <w:color w:val="000000"/>
          <w:sz w:val="28"/>
          <w:szCs w:val="28"/>
        </w:rPr>
        <w:t>569 033 497,74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</w:t>
      </w:r>
      <w:r>
        <w:rPr>
          <w:color w:val="000000"/>
          <w:sz w:val="28"/>
          <w:szCs w:val="28"/>
        </w:rPr>
        <w:t>0,00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18 150 139,22</w:t>
      </w:r>
      <w:r>
        <w:rPr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в подпункте 4 цифры «</w:t>
      </w:r>
      <w:r>
        <w:rPr>
          <w:color w:val="000000"/>
          <w:sz w:val="28"/>
        </w:rPr>
        <w:t>2 510 022,89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613 806,98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2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подпункте 1 цифры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470 402 438  рублей 00 копеек» и «</w:t>
      </w:r>
      <w:r>
        <w:rPr>
          <w:rFonts w:cs="Times New Roman" w:ascii="Times New Roman" w:hAnsi="Times New Roman"/>
          <w:color w:val="000000"/>
          <w:sz w:val="28"/>
          <w:szCs w:val="28"/>
        </w:rPr>
        <w:t>478 655 038 рублей 00</w:t>
      </w:r>
      <w:r>
        <w:rPr>
          <w:rFonts w:cs="Times New Roman" w:ascii="Times New Roman" w:hAnsi="Times New Roman"/>
          <w:sz w:val="28"/>
          <w:szCs w:val="28"/>
        </w:rPr>
        <w:t xml:space="preserve"> копеек» заменить соответственно цифрами «470 402 020 рублей 58копеек» и «478 655 459 рублей 88 копее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подпункте 2 слова </w:t>
      </w:r>
      <w:r>
        <w:rPr>
          <w:color w:val="000000"/>
          <w:sz w:val="28"/>
          <w:szCs w:val="28"/>
        </w:rPr>
        <w:t xml:space="preserve"> «на 2026 год в сумме </w:t>
      </w:r>
      <w:r>
        <w:rPr>
          <w:sz w:val="28"/>
          <w:szCs w:val="28"/>
        </w:rPr>
        <w:t xml:space="preserve">«470 402 438 рублей 00 копеек» заменить словами </w:t>
      </w:r>
      <w:r>
        <w:rPr>
          <w:color w:val="000000"/>
          <w:sz w:val="28"/>
          <w:szCs w:val="28"/>
        </w:rPr>
        <w:t>«на 2026 год в сумме «</w:t>
      </w:r>
      <w:r>
        <w:rPr>
          <w:sz w:val="28"/>
          <w:szCs w:val="28"/>
        </w:rPr>
        <w:t xml:space="preserve">470 402 020  рублей 58 копеек» и слова на 2027 год в сумме «478 655 038 рублей 00 копеек» заменить словами «на 2026 год в сумме 478 655 459 </w:t>
      </w:r>
      <w:r>
        <w:rPr>
          <w:color w:val="000000"/>
          <w:sz w:val="28"/>
          <w:szCs w:val="28"/>
        </w:rPr>
        <w:t>рублей 88 копеек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3. Приложение  1 «Поступление доходов в бюджет муниципального образования 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 Приложение  10 «Источники внутреннего финансирования дефицита местного бюджета на 2025 год» изложить в новой редакции согласно приложению 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 2 «Распределение бюджетных ассигнований на 2025 год и на плановый период 2026 и 2027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 4 «Ведомственная структура расходов бюджета муниципального образования Опочецкий муниципальный округ на 2025 год и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7. Приложение 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5 год и на плановый период 2026  и 2027 годов» </w:t>
      </w:r>
      <w:r>
        <w:rPr>
          <w:sz w:val="28"/>
          <w:szCs w:val="28"/>
        </w:rPr>
        <w:t>изложить в новой редакции согласно приложению 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ложение 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5 год и на плановый период 2026 и 2027 годов» изложить в новой редакции согласно приложению 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2 «Распределение бюджетных ассигнований на предоставление субсидий, грантов юридическим лицам, индивидуальным предпринимателям, физическим лицам – производителям товаров, работ, услуг на 2025 год» изложить в новой редакции согласно приложению 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 7 «Объем бюджетных ассигнований дорожного фонда Опочецкого муниципального округа на 2025 год и на плановый период 2026 и 2027 годов» изложить в новой редакции согласно приложению 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1. Приложение  11 «Источники внутреннего финансирования дефицита местного бюджета на 2026 -2027 годы» изложить в новой редакции согласно приложению  9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2. Обнародовать настоящее решение не позднее 00 мар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25 года путем его размещения на официальном сайте Опочецкого муниципального округа (</w:t>
      </w:r>
      <w:r>
        <w:rPr>
          <w:color w:val="000000"/>
          <w:sz w:val="28"/>
          <w:szCs w:val="28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3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первого созыва</w:t>
        <w:tab/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В.Л. Строцкая</w:t>
      </w:r>
    </w:p>
    <w:sectPr>
      <w:footerReference w:type="default" r:id="rId2"/>
      <w:type w:val="nextPage"/>
      <w:pgSz w:w="11906" w:h="16838"/>
      <w:pgMar w:left="1418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5:00Z</dcterms:created>
  <dc:creator>Бух2</dc:creator>
  <dc:description/>
  <cp:keywords/>
  <dc:language>en-US</dc:language>
  <cp:lastModifiedBy>selfgov</cp:lastModifiedBy>
  <cp:lastPrinted>2024-07-29T12:02:00Z</cp:lastPrinted>
  <dcterms:modified xsi:type="dcterms:W3CDTF">2025-03-21T06:12:00Z</dcterms:modified>
  <cp:revision>57</cp:revision>
  <dc:subject/>
  <dc:title>ПРОЕКТ</dc:title>
</cp:coreProperties>
</file>