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30" w:hanging="0"/>
        <w:jc w:val="both"/>
        <w:rPr>
          <w:u w:val="single"/>
        </w:rPr>
      </w:pPr>
      <w:r>
        <w:rPr>
          <w:u w:val="single"/>
        </w:rPr>
        <w:t xml:space="preserve">00.00.2024 г. № 00  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принято на 0-й сессии Собрания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муниципального округа первого созыва от 27.12.2023 года № 67 «О бюджете муниципального образования «Опочецкий муниципальный округ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 (с изменениями и дополнениями, внесенными Собранием депутатов Опочецкого муниципального округа первого созыва от 21.02.2024 года № 85; Собранием депутатов Опочецкого муниципального округа первого созыва от 11.04.2024 года № 96; Собранием депутатов Опочецкого муниципального округа первого созыва в опросном порядке  от 23.05.2024 года № 121, Собранием депутатов Опочецкого муниципального округа первого созыва в опросном порядке  от 11.06.2024 года № 122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495 203 147,48</w:t>
      </w:r>
      <w:r>
        <w:rPr>
          <w:sz w:val="28"/>
          <w:szCs w:val="28"/>
        </w:rPr>
        <w:t>»;заменить цифрами «</w:t>
      </w:r>
      <w:r>
        <w:rPr>
          <w:bCs/>
          <w:color w:val="000000"/>
          <w:sz w:val="28"/>
          <w:szCs w:val="28"/>
        </w:rPr>
        <w:t>505 033 278,7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09 618 266,59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19 448 397,88</w:t>
      </w:r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2. Приложение №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 Приложение № 10 «Источники внутреннего финансирования дефицита местного бюджета на 2024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Опочецкий муниципальный округ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 и 2026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№ 6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бнародовать настоящее решение не позднее 00 авгус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4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9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очец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</w:t>
        <w:tab/>
        <w:tab/>
        <w:tab/>
        <w:t xml:space="preserve">                                  В.Л. Строцка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обеспеч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очец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>Е.В. Викторова</w:t>
      </w:r>
    </w:p>
    <w:sectPr>
      <w:footerReference w:type="default" r:id="rId2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selfgov</cp:lastModifiedBy>
  <cp:lastPrinted>2024-07-29T12:02:00Z</cp:lastPrinted>
  <dcterms:modified xsi:type="dcterms:W3CDTF">2024-07-29T10:56:00Z</dcterms:modified>
  <cp:revision>89</cp:revision>
  <dc:subject/>
  <dc:title>ПРОЕКТ</dc:title>
</cp:coreProperties>
</file>