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00-й сессии Собрания депутатов Опочецкого муниципального округа первого созыва от 00.00.2024 года № 00 «О бюджете муниципального  образования Опочецкий муниципальный округ Псковской области  на  2025 год и плановый период 2026 и 2027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85 614 06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85 614 06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alibri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485 614 06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614 061,50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614 061,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85 614 06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4-11-15T08:14:00Z</dcterms:modified>
  <cp:revision>199</cp:revision>
  <dc:subject/>
  <dc:title>Приложение 7</dc:title>
</cp:coreProperties>
</file>