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 11</w:t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к решению 00-й сессии Собрания депутатов    Опочецкого муниципального округа первого созыва от  00.00.2024 года   № 00 «О бюджете муниципального образования  Опочецкий муниципальный округ Псковской области  на  2025 год и  плановый период 2026  и 2027 годов»»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6 и 2027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7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52 997 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42 715 368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52 997 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42 715 368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52 997 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42 715 368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40" w:leader="none"/>
              </w:tabs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ab/>
              <w:t>-452 997 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42 715 368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2 997 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2 715 368,00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2 997 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2 715 368,0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2 997 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2 715 368,0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2 996 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2 715 368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13-12-09T14:22:00Z</cp:lastPrinted>
  <dcterms:modified xsi:type="dcterms:W3CDTF">2024-11-15T08:14:00Z</dcterms:modified>
  <cp:revision>205</cp:revision>
  <dc:subject/>
  <dc:title>Приложение № 2</dc:title>
</cp:coreProperties>
</file>