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380" w:leader="none"/>
        </w:tabs>
        <w:ind w:left="1" w:hanging="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3-й сессии Собрания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епутатов Опочецкого  района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едьмого созыва от 28.12.2022 года 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№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20 «О бюджете муниципального 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разования «Опочецкий район»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2023 год и плановый период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024 и 2025 годов»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23 год и на плановый период 2024 и 2025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alez</dc:creator>
  <dc:description/>
  <cp:keywords/>
  <dc:language>en-US</dc:language>
  <cp:lastModifiedBy>selfgov</cp:lastModifiedBy>
  <cp:lastPrinted>2019-11-21T16:00:00Z</cp:lastPrinted>
  <dcterms:modified xsi:type="dcterms:W3CDTF">2022-12-28T11:43:00Z</dcterms:modified>
  <cp:revision>14</cp:revision>
  <dc:subject/>
  <dc:title>Приложение 27</dc:title>
</cp:coreProperties>
</file>