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3-й сессии Собрания депутатов Опочецкого района седьмого созыва от 28.12.2022 года № 20 «О бюджете муниципального  образования «Опочецкий район»  на  2023 год и плановый период 2024 и 2025 годов»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3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39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/>
            </w:pPr>
            <w:r>
              <w:rPr>
                <w:b/>
                <w:color w:val="000000"/>
              </w:rPr>
              <w:t>4 136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0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5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 136 000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367 179 332,7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367 179 332,7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367 179 332,7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315 332,78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315 332,78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371 315 332,7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5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selfgov</cp:lastModifiedBy>
  <cp:lastPrinted>2019-11-15T16:12:00Z</cp:lastPrinted>
  <dcterms:modified xsi:type="dcterms:W3CDTF">2022-12-28T11:44:00Z</dcterms:modified>
  <cp:revision>179</cp:revision>
  <dc:subject/>
  <dc:title>Приложение 7</dc:title>
</cp:coreProperties>
</file>