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>Приложение № 16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16"/>
        </w:rPr>
        <w:t>к решению 3-й сессии Собрания депутато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16"/>
        </w:rPr>
        <w:t>Опочецкого района седьмого созыва от  28.12.202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16"/>
        </w:rPr>
        <w:t>года  № 20 «О бюджете муниципальног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 </w:t>
      </w:r>
      <w:r>
        <w:rPr>
          <w:rFonts w:cs="Times New Roman" w:ascii="Times New Roman" w:hAnsi="Times New Roman"/>
          <w:sz w:val="24"/>
          <w:szCs w:val="16"/>
        </w:rPr>
        <w:t>образования «Опочецкий район»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 xml:space="preserve"> </w:t>
      </w:r>
      <w:r>
        <w:rPr>
          <w:szCs w:val="16"/>
        </w:rPr>
        <w:t xml:space="preserve">на  2023 год и на плановый период </w:t>
      </w:r>
    </w:p>
    <w:p>
      <w:pPr>
        <w:pStyle w:val="Normal"/>
        <w:jc w:val="right"/>
        <w:rPr/>
      </w:pPr>
      <w:r>
        <w:rPr>
          <w:szCs w:val="16"/>
        </w:rPr>
        <w:t>2024 и 2025 годов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е межбюджетные трансферты, направляемые из бюджетов поселений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районный уровень на 2023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402"/>
        <w:gridCol w:w="3260"/>
        <w:gridCol w:w="326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ая деятельность в отношении автомобильных дорог местного значения вне границ населенных пунктов в границах муниципальн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нормативно-правового регулирования градостроитель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Расходы на благоустройство воинских захорон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"Опочк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5 4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0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Пригородная  волос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0,91</w:t>
            </w:r>
          </w:p>
        </w:tc>
      </w:tr>
      <w:tr>
        <w:trPr>
          <w:trHeight w:val="7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45 4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060,9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>Приложение № 17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16"/>
        </w:rPr>
        <w:t>к решению 3-й сессии Собрания депутато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16"/>
        </w:rPr>
        <w:t>Опочецкого района седьмого созыва от 28.12.202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>года № 20  «О бюджете муниципальног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 </w:t>
      </w:r>
      <w:r>
        <w:rPr>
          <w:rFonts w:cs="Times New Roman" w:ascii="Times New Roman" w:hAnsi="Times New Roman"/>
          <w:sz w:val="24"/>
          <w:szCs w:val="16"/>
        </w:rPr>
        <w:t>образования «Опочецкий район»</w:t>
      </w:r>
    </w:p>
    <w:p>
      <w:pPr>
        <w:pStyle w:val="Normal"/>
        <w:jc w:val="right"/>
        <w:rPr/>
      </w:pPr>
      <w:r>
        <w:rPr>
          <w:szCs w:val="16"/>
        </w:rPr>
        <w:t xml:space="preserve"> </w:t>
      </w:r>
      <w:r>
        <w:rPr>
          <w:szCs w:val="16"/>
        </w:rPr>
        <w:t xml:space="preserve">на  2023 год и на плановый период </w:t>
      </w:r>
    </w:p>
    <w:p>
      <w:pPr>
        <w:pStyle w:val="Normal"/>
        <w:jc w:val="right"/>
        <w:rPr/>
      </w:pPr>
      <w:r>
        <w:rPr>
          <w:szCs w:val="16"/>
        </w:rPr>
        <w:t>2024 и 2025 годов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, направляемые из бюджетов поселений на районный уровень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на плановый период 2024 и 2025  годов                                                 </w:t>
      </w:r>
      <w:r>
        <w:rPr/>
        <w:t>Руб.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6"/>
        <w:gridCol w:w="3260"/>
        <w:gridCol w:w="326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ая деятельность в отношении автомобильных дорог местного значения вне границ населенных пунктов в границах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нормативно-правового регулирования градостроитель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благоустройство воинских захорон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"Опочк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8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60,91</w:t>
            </w:r>
          </w:p>
        </w:tc>
      </w:tr>
      <w:tr>
        <w:trPr>
          <w:trHeight w:val="7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2024 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 8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060,91</w:t>
            </w:r>
          </w:p>
        </w:tc>
      </w:tr>
      <w:tr>
        <w:trPr>
          <w:trHeight w:val="4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«Опоч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 3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2025 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 3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24:00Z</dcterms:created>
  <dc:creator>ТФУ</dc:creator>
  <dc:description/>
  <cp:keywords/>
  <dc:language>en-US</dc:language>
  <cp:lastModifiedBy>selfgov</cp:lastModifiedBy>
  <cp:lastPrinted>2019-12-12T15:01:00Z</cp:lastPrinted>
  <dcterms:modified xsi:type="dcterms:W3CDTF">2022-12-28T11:45:00Z</dcterms:modified>
  <cp:revision>115</cp:revision>
  <dc:subject/>
  <dc:title>Приложение № 11</dc:title>
</cp:coreProperties>
</file>