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3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28.12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2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2025 годов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Распределение субсидий, предоставляемых бюджетам поселений  на 2023 год    (</w:t>
      </w:r>
      <w:r>
        <w:rPr/>
        <w:t>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3119"/>
        <w:gridCol w:w="36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очагов сонного растения борщев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и восстановление воинских захоронений, в рамках реализации федеральной целевой программы «Увековечение памяти погибших при защите отечества на 2019-2024 годы»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(реконструкция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</w:tr>
      <w:tr>
        <w:trPr>
          <w:trHeight w:val="7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"О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6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лгатовская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арыгинск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Глубоковск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городн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09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 47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06 091,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0 0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15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3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28.12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2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/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 2025 годов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Распределение субсидий, предоставляемых бюджетам поселений  на плановый период 2024 и 2025 годов  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06"/>
      </w:tblGrid>
      <w:tr>
        <w:trPr>
          <w:trHeight w:val="10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монт (реконструкция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</w:tr>
      <w:tr>
        <w:trPr>
          <w:trHeight w:val="4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"Опочка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лгатовская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арыгин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Глубоков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городн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2024 год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"Опочка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лгатовская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арыгин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Глубоков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городн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2025 год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right="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2:00Z</dcterms:created>
  <dc:creator>ТФУ</dc:creator>
  <dc:description/>
  <cp:keywords/>
  <dc:language>en-US</dc:language>
  <cp:lastModifiedBy>selfgov</cp:lastModifiedBy>
  <cp:lastPrinted>2020-11-27T13:49:00Z</cp:lastPrinted>
  <dcterms:modified xsi:type="dcterms:W3CDTF">2022-12-28T11:45:00Z</dcterms:modified>
  <cp:revision>85</cp:revision>
  <dc:subject/>
  <dc:title>Приложение № 16</dc:title>
</cp:coreProperties>
</file>