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13</w:t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к решению 3-й сессии Собрания депутатов    Опочецкого района седьмого созыва от  28.12.2022 года № 20 «О бюджете муниципального образования  «Опочецкий район»  на  2023 год и  плановый период 2024  и 2025 годов»»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и 2025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 918 628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424 577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 918 628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424 577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 918 628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424 577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 918 628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 424 577,98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918 628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424 577,98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918 628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424 577,9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3-12-09T14:22:00Z</cp:lastPrinted>
  <dcterms:modified xsi:type="dcterms:W3CDTF">2022-12-28T11:44:00Z</dcterms:modified>
  <cp:revision>193</cp:revision>
  <dc:subject/>
  <dc:title>Приложение № 2</dc:title>
</cp:coreProperties>
</file>