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43"/>
      </w:tblGrid>
      <w:tr>
        <w:trPr>
          <w:trHeight w:val="1438" w:hRule="atLeast"/>
        </w:trPr>
        <w:tc>
          <w:tcPr>
            <w:tcW w:w="640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5-ой сессии Собрания депутатов Опочецкого района седьмого созыва от 26.04.2023 г. № 37 "Утверждение отчета об исполнении бюджета  муниципального образования "Опочецкий район" за  2022 год"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олнение бюджета муниципального района по источникам внутреннего финансирования дефицита бюджета муниципального образования «Опочецкий район»  за  2022 год по кодам  классификации  источников финансирования дефицита бюджета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рубле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4500"/>
        <w:gridCol w:w="1800"/>
      </w:tblGrid>
      <w:tr>
        <w:trPr>
          <w:trHeight w:val="8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Код групп, подгрупп, статей, видов источников финансирования дефицита бюджета, классификация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кода групп, подгрупп, статей видов источников финансирования дефицита бюджета</w:t>
            </w: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образова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яемые внутри страны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05 02 05 0000 5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05 01 05 0000 6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юридическим лицам из бюджетов муниципальных районов в валюте Р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 892 502,52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5 0000 5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0 504 516,94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5 0000 6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униципальных район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 397 019,46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8 892 502,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7:14:00Z</dcterms:created>
  <dc:creator>Анализ1</dc:creator>
  <dc:description/>
  <cp:keywords/>
  <dc:language>en-US</dc:language>
  <cp:lastModifiedBy>selfgov</cp:lastModifiedBy>
  <cp:lastPrinted>2018-03-29T14:37:00Z</cp:lastPrinted>
  <dcterms:modified xsi:type="dcterms:W3CDTF">2023-04-26T09:02:00Z</dcterms:modified>
  <cp:revision>160</cp:revision>
  <dc:subject/>
  <dc:title>Приложение № 2</dc:title>
</cp:coreProperties>
</file>