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5-й сессии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епутатов  Опочецкого района седьм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ыва от 26.04.2023 года № 19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очецкого района седьмого созыва 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2.2022 года № 20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ий район»  на  2023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лановый период 2024 и 2025 годов»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3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99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899"/>
      </w:tblGrid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39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 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0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5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 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391 893 383,8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391 893 383,8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391 893 383,8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97 442 046,66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97 442 046,66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7 442 046,6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5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1:00Z</dcterms:created>
  <dc:creator>BUH</dc:creator>
  <dc:description/>
  <cp:keywords/>
  <dc:language>en-US</dc:language>
  <cp:lastModifiedBy>selfgov</cp:lastModifiedBy>
  <cp:lastPrinted>2019-11-15T16:12:00Z</cp:lastPrinted>
  <dcterms:modified xsi:type="dcterms:W3CDTF">2023-04-26T09:15:00Z</dcterms:modified>
  <cp:revision>35</cp:revision>
  <dc:subject/>
  <dc:title>Приложение 7</dc:title>
</cp:coreProperties>
</file>