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  <w:t>Приложение № 2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92"/>
        <w:gridCol w:w="1926"/>
        <w:gridCol w:w="1625"/>
        <w:gridCol w:w="687"/>
        <w:gridCol w:w="837"/>
        <w:gridCol w:w="1865"/>
        <w:gridCol w:w="1314"/>
        <w:gridCol w:w="1829"/>
        <w:gridCol w:w="1257"/>
        <w:gridCol w:w="289"/>
      </w:tblGrid>
      <w:tr>
        <w:trPr>
          <w:trHeight w:val="254" w:hRule="atLeast"/>
        </w:trPr>
        <w:tc>
          <w:tcPr>
            <w:tcW w:w="146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4698" w:type="dxa"/>
            <w:gridSpan w:val="10"/>
            <w:tcBorders/>
            <w:vAlign w:val="bottom"/>
          </w:tcPr>
          <w:p>
            <w:pPr>
              <w:pStyle w:val="Normal"/>
              <w:ind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затрат непосредственно связанных с оказанием  муниципальной услуги (выполнением  работ)</w:t>
            </w:r>
          </w:p>
          <w:p>
            <w:pPr>
              <w:pStyle w:val="Normal"/>
              <w:spacing w:before="0" w:after="200"/>
              <w:ind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ментарий</w:t>
            </w:r>
          </w:p>
        </w:tc>
      </w:tr>
      <w:tr>
        <w:trPr>
          <w:trHeight w:val="610" w:hRule="atLeast"/>
        </w:trPr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посещений (пользователей, воспитанников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обучающих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чреждений, мероприятий, человеко-час) за отчетный год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45</w:t>
            </w:r>
          </w:p>
        </w:tc>
      </w:tr>
      <w:tr>
        <w:trPr>
          <w:trHeight w:val="577" w:hRule="atLeast"/>
        </w:trPr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полезное время использования имущественного комплекса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бочих дней в год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дневная неделя, 1 санитарный день в месяц) * 8 часовой рабочий день * количество посетителей находящихся в здании  в час</w:t>
            </w:r>
          </w:p>
        </w:tc>
      </w:tr>
      <w:tr>
        <w:trPr>
          <w:trHeight w:val="532" w:hRule="atLeast"/>
        </w:trPr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использования имущественного комплекса на оказание услуги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время посещения (ч) = сумма норм времени по всем специалистам, непосредственно участвующим в оказании услуги</w:t>
            </w:r>
          </w:p>
        </w:tc>
      </w:tr>
      <w:tr>
        <w:trPr>
          <w:trHeight w:val="82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траты на оплату труда с начислениями на выплаты по оплате труда работников, непосредственно связанных с оказанием единицы муниципальной услуги</w:t>
            </w:r>
          </w:p>
        </w:tc>
      </w:tr>
      <w:tr>
        <w:trPr>
          <w:trHeight w:val="1507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аименование ресурса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Фактическое количество человеко-часов персонала, задействованного в процессе оказания услуг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ормативное количество одновременно оказываемых услуг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орма трудозатрат на оказание единицы муниципальной услуги (человеко-часов)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Фактическое количество штатных единиц персонала, задействованного в процессе оказания услуги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Стоимость 1 (чел. – часа,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u w:val="single"/>
              </w:rPr>
              <w:t>штат.ед.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),  ру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ормативные затраты, руб.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мментарий</w:t>
            </w:r>
          </w:p>
        </w:tc>
      </w:tr>
      <w:tr>
        <w:trPr>
          <w:trHeight w:val="43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=4/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.1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=5.1*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. Оплата труда работников, непосредственно связанных с оказанием услуги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Педагогический персона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84,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8931,16412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8595227,1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Начисления на ОТ ПП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4675758,5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ТОГО оплата труд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3270985,6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.</w:t>
            </w:r>
          </w:p>
        </w:tc>
      </w:tr>
      <w:tr>
        <w:trPr>
          <w:trHeight w:val="4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. Затраты на приобретение потребляемых (используемых) в процессе оказания единицы муниципальной услуги материальных запасов и особо ценного движимого имущества (в том числе затраты на арендные платежи)</w:t>
            </w:r>
          </w:p>
        </w:tc>
      </w:tr>
      <w:tr>
        <w:trPr>
          <w:trHeight w:val="10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 (вид материального запаса/основного средства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рмативное количество ресурса материального запаса/основного средства (шт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рмативное количество одновременно оказываемых услуг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р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ок полезного использования, лет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ена единицы  ресурса, ру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ормативные затраты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4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=4/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=5*7*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14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2. Материальные запасы/основные средства, потребляемые в процессе оказания муниципальной услуги</w:t>
            </w:r>
          </w:p>
        </w:tc>
      </w:tr>
      <w:tr>
        <w:trPr>
          <w:trHeight w:val="46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Продукты питания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218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21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6302,592592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36136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асходные материал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3000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ТОГО мат.запасы/основ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39136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. Иные затраты, непосредственно связанные с оказанием муниципальной услуги</w:t>
            </w:r>
          </w:p>
        </w:tc>
      </w:tr>
      <w:tr>
        <w:trPr>
          <w:trHeight w:val="126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 (вид материального запаса/основного средства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рмативное количество ресурса материального запаса/основного средства (шт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рмативное количество одновременно оказываемых услуг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рма (шт.)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ена единицы  ресурса, ру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ормативные затраты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=4/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=5*7*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Организация пита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215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21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810,69958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220000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ТОГО иные затрат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20000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</w:tr>
      <w:tr>
        <w:trPr>
          <w:trHeight w:val="689" w:hRule="atLeast"/>
        </w:trPr>
        <w:tc>
          <w:tcPr>
            <w:tcW w:w="1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нормативные затраты, непосредственно связанные с оказанием услуги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6862345,6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134" w:right="567" w:gutter="0" w:header="0" w:top="30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1:00Z</dcterms:created>
  <dc:creator>User</dc:creator>
  <dc:description/>
  <cp:keywords/>
  <dc:language>en-US</dc:language>
  <cp:lastModifiedBy>c400</cp:lastModifiedBy>
  <cp:lastPrinted>2018-02-16T14:41:00Z</cp:lastPrinted>
  <dcterms:modified xsi:type="dcterms:W3CDTF">2024-01-12T08:26:00Z</dcterms:modified>
  <cp:revision>7</cp:revision>
  <dc:subject/>
  <dc:title>Приложение № ____</dc:title>
</cp:coreProperties>
</file>