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255"/>
        <w:gridCol w:w="1054"/>
        <w:gridCol w:w="904"/>
        <w:gridCol w:w="875"/>
        <w:gridCol w:w="280"/>
        <w:gridCol w:w="690"/>
        <w:gridCol w:w="655"/>
        <w:gridCol w:w="1388"/>
        <w:gridCol w:w="1627"/>
      </w:tblGrid>
      <w:tr>
        <w:trPr>
          <w:trHeight w:val="152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нормативных затрат в соответствии с КОСГУ, в пределах лимитов бюджетных ассигнований на 2024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ализация основных общеобразовательных программ среднего общего образования)</w:t>
            </w:r>
          </w:p>
        </w:tc>
      </w:tr>
      <w:tr>
        <w:trPr>
          <w:trHeight w:val="52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(рублей)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ОРМАТИВНЫЕ ЗАТРАТЫ НА ОКАЗАНИЕ МУНИЦИПАЛЬНОЙ УСЛУГИ (ВЫПОЛНЕНИЕ  РАБОТЫ)</w:t>
            </w:r>
          </w:p>
        </w:tc>
      </w:tr>
      <w:tr>
        <w:trPr>
          <w:trHeight w:val="588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Нормативные затраты, непосредственно связанные с оказанием  муниципальной услуги (выполнением работ)    (прямые расходы)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862345,68</w:t>
            </w:r>
          </w:p>
        </w:tc>
      </w:tr>
      <w:tr>
        <w:trPr>
          <w:trHeight w:val="94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ормативные затраты на оплату труда с начислениями  на выплаты по  оплате труда работников, непосредственно связанных с оказанием муниципальной услуги, в т.ч.: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270985,68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95227,12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75758,56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Нормативные 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                 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9136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1360,00</w:t>
            </w:r>
          </w:p>
        </w:tc>
      </w:tr>
      <w:tr>
        <w:trPr>
          <w:trHeight w:val="630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Иные затраты, непосредственно связанные с оказанием муниципальной услуг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0000,00</w:t>
            </w:r>
          </w:p>
        </w:tc>
      </w:tr>
      <w:tr>
        <w:trPr>
          <w:trHeight w:val="32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200000,00</w:t>
            </w:r>
          </w:p>
        </w:tc>
      </w:tr>
      <w:tr>
        <w:trPr>
          <w:trHeight w:val="630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Нормативные затраты на общехозяйственные нужды на оказание  муниципальной услуг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960014,32</w:t>
            </w:r>
          </w:p>
        </w:tc>
      </w:tr>
      <w:tr>
        <w:trPr>
          <w:trHeight w:val="803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Оплата труда с  начислениями на  выплаты по оплате труда работников, которые не принимают непосредственного участия в оказании муниципальной услуги ,в т.ч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43014,32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67772,88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5241,44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Нормативные  затраты на приобретение услуг связи,в т.ч.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боненская связь, междугородние переговоры, сотовая связь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иные услуги связ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00,00</w:t>
            </w:r>
          </w:p>
        </w:tc>
      </w:tr>
      <w:tr>
        <w:trPr>
          <w:trHeight w:val="581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3.Нормативные затраты на приобретение транспортных услуг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транспорт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услуг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4. Нормативные затраты на коммунальные услуги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6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ое водоснабжение, водоотведение и горячее водоснабжение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414,4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овой энерг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9248,16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ической энерг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0282,85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видов коммунальных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4054,59</w:t>
            </w:r>
          </w:p>
        </w:tc>
      </w:tr>
      <w:tr>
        <w:trPr>
          <w:trHeight w:val="894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5. Нормативные затраты на содержание объектов недвижимого имущества, необходимых для выполнения муниципального задания и для общехозяйственных нужд: в т.ч.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 и регламентно- профилактический ремонт систем охранно-тревожной сигнализ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го ремон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работ/услуг по содержанию объектов недвижимого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,00</w:t>
            </w:r>
          </w:p>
        </w:tc>
      </w:tr>
      <w:tr>
        <w:trPr>
          <w:trHeight w:val="76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Нормативные затраты  на содержание объектов особо ценного движимого имущества, необходимого для выполнения муниципального задания, в т.ч.: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7.Нормативные затраты на прочие общехозяйственные нужды в т.ч.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/о сотрудник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и пультовой охран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услуг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обие по соц.помощи (выплаты на период трудоустройства работников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8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89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89000,00</w:t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 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822360,00</w:t>
            </w:r>
          </w:p>
        </w:tc>
      </w:tr>
      <w:tr>
        <w:trPr>
          <w:trHeight w:val="37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363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оплате труда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71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62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4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обие по соц.помощи (выплаты на период трудоустройства работников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89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8036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Корректирующие коэффициент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Отраслевой корректирующий коэффициен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Территориальный корректирующий коэффициен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утвержденные лимиты бюджетных ассигнований в разрезе КОСГ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82236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363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   оплате труда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71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6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  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4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обие по соц.помощи (выплаты на период трудоустройства работников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89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803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.бух.по экономике  __________________  В.Б. Друж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18:00Z</dcterms:created>
  <dc:creator>c400</dc:creator>
  <dc:description/>
  <cp:keywords/>
  <dc:language>en-US</dc:language>
  <cp:lastModifiedBy>c400</cp:lastModifiedBy>
  <cp:lastPrinted>2022-02-11T11:38:00Z</cp:lastPrinted>
  <dcterms:modified xsi:type="dcterms:W3CDTF">2024-01-12T08:28:00Z</dcterms:modified>
  <cp:revision>6</cp:revision>
  <dc:subject/>
  <dc:title>Приложение № 4</dc:title>
</cp:coreProperties>
</file>