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255"/>
        <w:gridCol w:w="1054"/>
        <w:gridCol w:w="904"/>
        <w:gridCol w:w="875"/>
        <w:gridCol w:w="280"/>
        <w:gridCol w:w="690"/>
        <w:gridCol w:w="655"/>
        <w:gridCol w:w="1388"/>
        <w:gridCol w:w="1627"/>
      </w:tblGrid>
      <w:tr>
        <w:trPr>
          <w:trHeight w:val="152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нормативных затрат в соответствии с КОСГУ, в пределах лимитов бюджетных ассигнований на 2024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ализация основных общеобразовательных программ дошкольного образования)</w:t>
            </w:r>
          </w:p>
        </w:tc>
      </w:tr>
      <w:tr>
        <w:trPr>
          <w:trHeight w:val="52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(рублей)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ОРМАТИВНЫЕ ЗАТРАТЫ НА ОКАЗАНИЕ МУНИЦИПАЛЬНОЙ УСЛУГИ (ВЫПОЛНЕНИЕ  РАБОТЫ)</w:t>
            </w:r>
          </w:p>
        </w:tc>
      </w:tr>
      <w:tr>
        <w:trPr>
          <w:trHeight w:val="588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Нормативные затраты, непосредственно связанные с оказанием  муниципальной услуги (выполнением работ)    (прямые расходы)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108000</w:t>
            </w:r>
          </w:p>
        </w:tc>
      </w:tr>
      <w:tr>
        <w:trPr>
          <w:trHeight w:val="945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ормативные затраты на оплату труда с начислениями  на выплаты по  оплате труда работников, непосредственно связанных с оказанием муниципальной услуги, в т.ч.: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706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52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4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Нормативные 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                 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02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 питания, материальные запас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5000,00</w:t>
            </w:r>
          </w:p>
        </w:tc>
      </w:tr>
      <w:tr>
        <w:trPr>
          <w:trHeight w:val="630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Иные затраты, непосредственно связанные с оказанием муниципальной услуг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Нормативные затраты на общехозяйственные нужды на оказание  муниципальной услуг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834000,00</w:t>
            </w:r>
          </w:p>
        </w:tc>
      </w:tr>
      <w:tr>
        <w:trPr>
          <w:trHeight w:val="803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Оплата труда с  начислениями на  выплаты по оплате труда работников, которые не принимают непосредственного участия в оказании муниципальной услуги ,в т.ч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153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31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 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7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Нормативные  затраты на приобретение услуг связи,в т.ч.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боненская связь, междугородние переговоры, сотовая связь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услуги связ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581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3.Нормативные затраты на приобретение транспортных услуг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транспорт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услуг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4. Нормативные затраты на коммунальные услуги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56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ое водоснабжение, водоотведение и горячее водоснабжение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190,04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овой энерг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8550,24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ической энерг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113,85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видов коммунальных услу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145,87</w:t>
            </w:r>
          </w:p>
        </w:tc>
      </w:tr>
      <w:tr>
        <w:trPr>
          <w:trHeight w:val="894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5. Нормативные затраты на содержание объектов недвижимого имущества, необходимых для выполнения муниципального задания и для общехозяйственных нужд: в т.ч.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4000,00</w:t>
            </w:r>
          </w:p>
        </w:tc>
      </w:tr>
      <w:tr>
        <w:trPr>
          <w:trHeight w:val="510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 и регламентно- профилактический ремонт систем охранно-тревожной сигнализ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го ремонт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, акарицидная обработка и т.п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работ/услуг по содержанию объектов недвижимого имуще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,00</w:t>
            </w:r>
          </w:p>
        </w:tc>
      </w:tr>
      <w:tr>
        <w:trPr>
          <w:trHeight w:val="76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Нормативные затраты  на содержание объектов особо ценного движимого имущества, необходимого для выполнения муниципального задания, в т.ч.: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7.Нормативные затраты на прочие общехозяйственные нужды в т.ч.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/о сотрудник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уги пультовой охран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уги СЭ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учение сотруднико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услуг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2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11000,00</w:t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 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2000,00</w:t>
            </w:r>
          </w:p>
        </w:tc>
      </w:tr>
      <w:tr>
        <w:trPr>
          <w:trHeight w:val="37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883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оплате труда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51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56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   имуще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4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7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  материальных запасов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76000,00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Корректирующие коэффициент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Отраслевой корректирующий коэффициен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Территориальный корректирующий коэффициен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утвержденные лимиты бюджетных ассигнований в разрезе КОСГ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2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883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оплате труда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51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56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4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7000,00</w:t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  материальных запасов     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7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.бух.по экономике  __________________  В.Б. Друж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9:00Z</dcterms:created>
  <dc:creator>c400</dc:creator>
  <dc:description/>
  <cp:keywords/>
  <dc:language>en-US</dc:language>
  <cp:lastModifiedBy>c400</cp:lastModifiedBy>
  <cp:lastPrinted>2024-01-29T15:52:00Z</cp:lastPrinted>
  <dcterms:modified xsi:type="dcterms:W3CDTF">2024-01-12T08:27:00Z</dcterms:modified>
  <cp:revision>13</cp:revision>
  <dc:subject/>
  <dc:title>Приложение № 4</dc:title>
</cp:coreProperties>
</file>