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860"/>
      </w:tblGrid>
      <w:tr>
        <w:trPr/>
        <w:tc>
          <w:tcPr>
            <w:tcW w:w="5328" w:type="dxa"/>
            <w:tcBorders/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60" w:type="dxa"/>
            <w:tcBorders/>
          </w:tcPr>
          <w:p>
            <w:pPr>
              <w:pStyle w:val="ConsNormal"/>
              <w:widowControl/>
              <w:ind w:right="-108" w:hanging="0"/>
              <w:jc w:val="right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     </w:t>
            </w:r>
            <w:r>
              <w:rPr>
                <w:rFonts w:cs="Times New Roman" w:ascii="Times New Roman" w:hAnsi="Times New Roman"/>
                <w:szCs w:val="16"/>
              </w:rPr>
              <w:t>Приложение 9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0-й сессии Собрания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путатов  Опочецкого муниципального округа первого созыва от 00.12.2024 года №  00 «О внесении изменений и дополнений в решение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-ой сессии Собрания депутатов</w:t>
            </w:r>
          </w:p>
          <w:p>
            <w:pPr>
              <w:pStyle w:val="Normal"/>
              <w:ind w:hanging="25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почецкого муниципального округа первого созыва от 27.12.2023 года № 67 «О бюджете</w:t>
            </w:r>
          </w:p>
          <w:p>
            <w:pPr>
              <w:pStyle w:val="Normal"/>
              <w:ind w:hanging="25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муниципального  образования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Опочецкого муниципального округа Псковской области»  на  2024 год и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плановый период 2025 и 2026 годов»</w:t>
            </w:r>
            <w:r>
              <w:rPr/>
              <w:t xml:space="preserve"> </w:t>
            </w:r>
          </w:p>
          <w:p>
            <w:pPr>
              <w:pStyle w:val="ConsNormal"/>
              <w:widowControl/>
              <w:ind w:righ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точники внутреннего финансирования дефицита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стного бюджета на 2025 и 2026 годы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блей</w:t>
      </w:r>
    </w:p>
    <w:tbl>
      <w:tblPr>
        <w:tblW w:w="10440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4680"/>
        <w:gridCol w:w="1620"/>
        <w:gridCol w:w="1620"/>
      </w:tblGrid>
      <w:tr>
        <w:trPr>
          <w:trHeight w:val="32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24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д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245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 202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 2026</w:t>
            </w:r>
          </w:p>
        </w:tc>
      </w:tr>
      <w:tr>
        <w:trPr>
          <w:trHeight w:val="119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24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24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452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/>
            </w:pPr>
            <w:r>
              <w:rPr>
                <w:b/>
                <w:sz w:val="18"/>
                <w:szCs w:val="18"/>
              </w:rPr>
              <w:t>0 10 00 00 00 00 0000 000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СТОЧНИКИ ВНУТРЕННЕГО ФИНАНСИРОВАНИЯ ДЕФИЦИТОВ БЮДЖЕТ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245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00 01 03 00 00 00 0000 000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24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245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 01 03 01 00 05 0000 710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24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ч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245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 01 03 00 00 00 0000 810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24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гашение бюджетных кредитов, полученных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245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 01 03 00 00 05 0000 810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24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гашение бюджетами муниципальных образований 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01 05 00 00 00 0000 000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зменение остатков средств на счетах по учету средств бюджет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  <w:p>
            <w:pPr>
              <w:pStyle w:val="Header"/>
              <w:widowControl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264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0 00 00 0000 500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Увеличение остатков средств бюджет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445 434 564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409 160 301,44</w:t>
            </w:r>
          </w:p>
        </w:tc>
      </w:tr>
      <w:tr>
        <w:trPr>
          <w:trHeight w:val="24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2 00 00 0000 500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Увеличение прочих остатков  средств бюджет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445 434 564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409 160 301,44</w:t>
            </w:r>
          </w:p>
        </w:tc>
      </w:tr>
      <w:tr>
        <w:trPr>
          <w:trHeight w:val="24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00 01 05 02 01 00 0000 500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величение прочих остатков  денежных средств бюджет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445 434 564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409 160 301,44</w:t>
            </w:r>
          </w:p>
        </w:tc>
      </w:tr>
      <w:tr>
        <w:trPr>
          <w:trHeight w:val="24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000 01 05 02 01 14 0000 510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прочих остатков денежных средств бюджетов муниципальных округ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-445 434 564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409 160 301,44</w:t>
            </w:r>
          </w:p>
        </w:tc>
      </w:tr>
      <w:tr>
        <w:trPr>
          <w:trHeight w:val="24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0 00 00 0000 600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ind w:right="-108" w:hanging="0"/>
              <w:rPr>
                <w:sz w:val="20"/>
              </w:rPr>
            </w:pPr>
            <w:r>
              <w:rPr>
                <w:sz w:val="20"/>
              </w:rPr>
              <w:t>Уменьшение остатков средств бюджет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45 434 564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09 160 301,44</w:t>
            </w:r>
          </w:p>
        </w:tc>
      </w:tr>
      <w:tr>
        <w:trPr>
          <w:trHeight w:val="232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2 00 00 0000 600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ind w:right="-108" w:hanging="0"/>
              <w:rPr>
                <w:sz w:val="20"/>
              </w:rPr>
            </w:pPr>
            <w:r>
              <w:rPr>
                <w:b w:val="false"/>
                <w:sz w:val="20"/>
              </w:rPr>
              <w:t>Уменьшение прочих остатков средств</w:t>
            </w:r>
            <w:r>
              <w:rPr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бюджет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45 434 564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09 160 301,44</w:t>
            </w:r>
          </w:p>
        </w:tc>
      </w:tr>
      <w:tr>
        <w:trPr>
          <w:trHeight w:val="232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2 01 00 0000 600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b w:val="false"/>
                <w:sz w:val="20"/>
              </w:rPr>
              <w:t>Уменьшение прочих остатков денежных средств</w:t>
            </w:r>
            <w:r>
              <w:rPr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бюджет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45 434 564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09 160 301,44</w:t>
            </w:r>
          </w:p>
        </w:tc>
      </w:tr>
      <w:tr>
        <w:trPr>
          <w:trHeight w:val="36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000 01 05 02 01 14 0000 610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ьшение прочих остатков денежных средств бюджетов муниципальных округ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445 434 564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09 160 301,44</w:t>
            </w:r>
          </w:p>
        </w:tc>
      </w:tr>
      <w:tr>
        <w:trPr>
          <w:trHeight w:val="24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245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00 0106 00 00 00 0000 000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245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ные источники внутреннего финансирования дефицитов бюджет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6 05 00 00 0000 600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6 05 01 00 0000 600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врат бюджетных кредитов,  предоставленных юридическим лицам  в валюте Российской Федераци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6 05 01 14 0000 640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врат бюджетных кредитов,  предоставленных юридическим лицам из бюджетов муниципальных округов  в валюте Российской Федераци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6 05 02 00 0000 600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врат бюджетных кредитов,  предоставленных другим бюджетам бюджетной системы Российской Федерации в валюте Российской Федераци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6 05 02 14 0000 640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врат бюджетных кредитов,  предоставленных другим бюджетам бюджетной системы Российской Федерации из бюджетов муниципальных округов в валюте Российской Федераци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06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ConsPlusNormal">
    <w:name w:val="ConsPlusNormal Знак"/>
    <w:qFormat/>
    <w:rPr>
      <w:rFonts w:ascii="Calibri" w:hAnsi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1">
    <w:name w:val="Основной текст 2"/>
    <w:basedOn w:val="Normal"/>
    <w:qFormat/>
    <w:pPr/>
    <w:rPr>
      <w:b/>
      <w:sz w:val="28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3T07:14:00Z</dcterms:created>
  <dc:creator>Анализ1</dc:creator>
  <dc:description/>
  <cp:keywords/>
  <dc:language>en-US</dc:language>
  <cp:lastModifiedBy>c400</cp:lastModifiedBy>
  <cp:lastPrinted>2013-12-09T14:22:00Z</cp:lastPrinted>
  <dcterms:modified xsi:type="dcterms:W3CDTF">2024-12-23T05:12:00Z</dcterms:modified>
  <cp:revision>202</cp:revision>
  <dc:subject/>
  <dc:title>Приложение № 2</dc:title>
</cp:coreProperties>
</file>