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0.12.2024 г. № 00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00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; Собранием депутатов Опочецкого муниципального округа первого созыва от 01.08.2024 года № 124; Собранием депутатов Опочецкого муниципального округа первого созыва в опросном порядке  от 15.08.2024 года № 130;</w:t>
      </w:r>
      <w:r>
        <w:rPr/>
        <w:t xml:space="preserve"> </w:t>
      </w:r>
      <w:r>
        <w:rPr>
          <w:sz w:val="28"/>
          <w:szCs w:val="28"/>
        </w:rPr>
        <w:t>Собранием депутатов Опочецкого муниципального округа первого созыва от 31.10.2024 года № 132; Собранием депутатов Опочецкого муниципального округа первого созыва от 07.11.2024 года № 139;  Собранием депутатов Опочецкого муниципального округа первого созыва от 20.11.2024 года № 140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14 481 568,15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1 485 837,9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34 896 687,26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25 178 108,37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</w:t>
      </w:r>
      <w:r>
        <w:rPr>
          <w:color w:val="000000"/>
          <w:sz w:val="28"/>
          <w:szCs w:val="28"/>
        </w:rPr>
        <w:t>20 415 119,11</w:t>
      </w:r>
      <w:r>
        <w:rPr>
          <w:sz w:val="28"/>
          <w:szCs w:val="28"/>
        </w:rPr>
        <w:t>» заменить цифрами «13</w:t>
      </w:r>
      <w:r>
        <w:rPr>
          <w:color w:val="000000"/>
          <w:sz w:val="28"/>
          <w:szCs w:val="28"/>
        </w:rPr>
        <w:t xml:space="preserve"> 692 270,43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285</w:t>
      </w:r>
      <w:r>
        <w:rPr>
          <w:bCs/>
          <w:sz w:val="28"/>
          <w:szCs w:val="28"/>
        </w:rPr>
        <w:t xml:space="preserve"> 127,92</w:t>
      </w:r>
      <w:r>
        <w:rPr>
          <w:sz w:val="28"/>
          <w:szCs w:val="28"/>
        </w:rPr>
        <w:t>» заменить цифрами «0,0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 10 «Источники внутреннего финансирования дефицита местного бюджета на 2024 год» изложить в новой редакции согласно приложению 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и 2026 годов» </w:t>
      </w:r>
      <w:r>
        <w:rPr>
          <w:sz w:val="28"/>
          <w:szCs w:val="28"/>
        </w:rPr>
        <w:t>изложить в новой редакции согласно приложению 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 7 «Объем бюджетных ассигнований дорожного фонда Опочецкого района на 2024 год и на плановый период 2025 и 2026 годов» изложить в новой редакции согласно приложению 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Приложение  11«Источники внутреннего финансирования дефицита местного бюджета на 2025 и 2026 годы» изложить в новой редакции согласно приложению  9 к настоящему решению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Обнародовать настоящее решение не позднее 00 декабр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муниципального округа                     В.Л. Строцкая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autoSpaceDE w:val="false"/>
        <w:outlineLvl w:val="0"/>
        <w:rPr/>
      </w:pPr>
      <w:r>
        <w:rPr>
          <w:sz w:val="28"/>
          <w:szCs w:val="28"/>
        </w:rPr>
        <w:t>Администрации Опочецкого муниципального округа                    Е.В. Викто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4-12-23T06:17:00Z</dcterms:modified>
  <cp:revision>40</cp:revision>
  <dc:subject/>
  <dc:title>ПРОЕКТ</dc:title>
</cp:coreProperties>
</file>