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>
          <w:trHeight w:val="2336" w:hRule="atLeast"/>
        </w:trPr>
        <w:tc>
          <w:tcPr>
            <w:tcW w:w="49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0-й сессии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 Опочецкого муниципального округа первого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зыва от 00.12.2024 года №  0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почецкого муниципального округа на 2024 год и на плановый период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2025 и 2026 годов</w:t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1701"/>
        <w:gridCol w:w="1417"/>
        <w:gridCol w:w="15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 xml:space="preserve">66 632 553,7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1 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2 41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 272 95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 294 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 163 4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 672 96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 294 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 163 4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дорожной техники, предназначенной для выполнения полномочий по обеспечению сохраннос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 4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приобретение дорожной техники, предназначенной для выполнения полномочий по обеспечению сохраннос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5 99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2 359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2 805 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3 251 515</w:t>
            </w:r>
          </w:p>
        </w:tc>
      </w:tr>
      <w:tr>
        <w:trPr>
          <w:trHeight w:val="8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 1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 5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 019 000</w:t>
            </w:r>
          </w:p>
        </w:tc>
      </w:tr>
      <w:tr>
        <w:trPr>
          <w:trHeight w:val="9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3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8 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2 515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c400</cp:lastModifiedBy>
  <cp:lastPrinted>2013-12-09T14:45:00Z</cp:lastPrinted>
  <dcterms:modified xsi:type="dcterms:W3CDTF">2024-12-20T14:01:00Z</dcterms:modified>
  <cp:revision>152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