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12.2024 года №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692 270,4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4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 622 270,43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19 555 837,94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19 555 837,9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19 555 837,9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9 555 837,9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178 108,3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178 108,37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178 108,3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7 178 108,3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c400</cp:lastModifiedBy>
  <cp:lastPrinted>2024-02-20T08:22:00Z</cp:lastPrinted>
  <dcterms:modified xsi:type="dcterms:W3CDTF">2024-12-23T05:34:00Z</dcterms:modified>
  <cp:revision>24</cp:revision>
  <dc:subject/>
  <dc:title>Приложение 7</dc:title>
</cp:coreProperties>
</file>