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>
          <w:trHeight w:val="2336" w:hRule="atLeast"/>
        </w:trPr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00.0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417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54 032 556,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1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2 4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 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163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 163 485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4-02-14T11:45:00Z</dcterms:modified>
  <cp:revision>143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