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0-й сессии Собр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>первого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созыва от 00.02.2024 года №  0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23 года № 67 «О бюджете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5 и 2026 годов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,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4-02-15T09:25:00Z</dcterms:modified>
  <cp:revision>151</cp:revision>
  <dc:subject/>
  <dc:title>Приложение № 16</dc:title>
</cp:coreProperties>
</file>