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Cs w:val="16"/>
              </w:rPr>
              <w:t>Приложение №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0-й сессии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00.02.2024 года №  00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  <w:r>
              <w:rPr/>
              <w:t xml:space="preserve">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5 и 2026 годы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680"/>
        <w:gridCol w:w="1620"/>
        <w:gridCol w:w="1620"/>
      </w:tblGrid>
      <w:tr>
        <w:trPr>
          <w:trHeight w:val="32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6</w:t>
            </w:r>
          </w:p>
        </w:tc>
      </w:tr>
      <w:tr>
        <w:trPr>
          <w:trHeight w:val="11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0 10 00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24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 03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1 00 05 0000 7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0 00 00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0 00 05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20 0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09 160 301,44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20 0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09 160 301,44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5 0000 5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20 0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09 160 301,44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20 0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9 160 301,44</w:t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меньшение прочих остатков средст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20 0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9 160 301,44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5 0000 6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20 0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9 160 301,44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06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1 05 0000 6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возврат прочих кредитов (бюджетных ссу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0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14:00Z</dcterms:created>
  <dc:creator>Анализ1</dc:creator>
  <dc:description/>
  <cp:keywords/>
  <dc:language>en-US</dc:language>
  <cp:lastModifiedBy>selfgov</cp:lastModifiedBy>
  <cp:lastPrinted>2024-02-15T12:41:00Z</cp:lastPrinted>
  <dcterms:modified xsi:type="dcterms:W3CDTF">2024-02-15T09:41:00Z</dcterms:modified>
  <cp:revision>197</cp:revision>
  <dc:subject/>
  <dc:title>Приложение № 2</dc:title>
</cp:coreProperties>
</file>