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 Собр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ов  Опочецкого муниципального округа первого созыва от 00.10.2024 года № 00 «О внесении изменений и допол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7.12.2023 года № 67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ого муниципального округа Псковской области»  на  2024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25 и 2026 годов»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4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58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220"/>
        <w:gridCol w:w="1485"/>
      </w:tblGrid>
      <w:tr>
        <w:trPr>
          <w:trHeight w:val="47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16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10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415 119,11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7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7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4 345 119,1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15 027 382,19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прочих остатков 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15 027 382,19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15 027 382,19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15 027 382,19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9 372 501,3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9 372 501,30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денежных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9 372 501,3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529 372 501,3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из бюджетов муниципальных округов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из бюджетов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1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14 0000 55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 собственности муниципальных округов за счет средств на казначейских счетах для  осуществления и отражения операция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3:00Z</dcterms:created>
  <dc:creator>BUH</dc:creator>
  <dc:description/>
  <cp:keywords/>
  <dc:language>en-US</dc:language>
  <cp:lastModifiedBy>c400</cp:lastModifiedBy>
  <cp:lastPrinted>2024-02-20T08:22:00Z</cp:lastPrinted>
  <dcterms:modified xsi:type="dcterms:W3CDTF">2024-10-14T08:28:00Z</dcterms:modified>
  <cp:revision>13</cp:revision>
  <dc:subject/>
  <dc:title>Приложение 7</dc:title>
</cp:coreProperties>
</file>