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00-ой сессии Собр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ов  Опочецкого муниципального округа первого созыва от 00.08.2024 года № 124 «О внесении изменений и дополнений в решение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-ой сессии Собрания депутатов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очецкого муниципального округа первого созыва от 27.12.2023 года № 67 «О бюджете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 образов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почецкого муниципального округа Псковской области»  на  2024 год и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лановый период 2025 и 2026 годов»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стного бюджета на 2024 год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ублей</w:t>
      </w:r>
    </w:p>
    <w:tbl>
      <w:tblPr>
        <w:tblW w:w="958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5220"/>
        <w:gridCol w:w="1485"/>
      </w:tblGrid>
      <w:tr>
        <w:trPr>
          <w:trHeight w:val="47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</w:t>
            </w:r>
          </w:p>
        </w:tc>
      </w:tr>
      <w:tr>
        <w:trPr>
          <w:trHeight w:val="163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9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0 10 00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 415 119,11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01 03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-2 000 0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00 0000 7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14 0000 7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00 0000 8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2 000 0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14 0000 8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2 000 0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4 345 119,11</w:t>
            </w:r>
          </w:p>
          <w:p>
            <w:pPr>
              <w:pStyle w:val="Header"/>
              <w:widowControl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509 210 523,77</w:t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величение прочих остатков 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509 210 523,77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 денежных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509 210 523,77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2 01 14 0000 5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509 210 523,77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 555 642,88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средст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 555 642,88</w:t>
            </w:r>
          </w:p>
        </w:tc>
      </w:tr>
      <w:tr>
        <w:trPr>
          <w:trHeight w:val="23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денежных средст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 555 642,88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2 01 14 0000 6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/>
              <w:t>523 555 642,88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000 01 06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70 00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70 00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1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юридическим лицам 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70 000,00</w:t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1 14 0000 64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юридическим лицам из бюджетов муниципальных округов 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 070 00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2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2 14 0000 64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другим бюджетам бюджетной системы Российской Федерации из бюджетов муниципальных округов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6 10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 06 10 02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 06 10 02 14 0000 55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Увеличение финансовых активов в  собственности муниципальных округов за счет средств на казначейских счетах для  осуществления и отражения операция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8:03:00Z</dcterms:created>
  <dc:creator>BUH</dc:creator>
  <dc:description/>
  <cp:keywords/>
  <dc:language>en-US</dc:language>
  <cp:lastModifiedBy>c400</cp:lastModifiedBy>
  <cp:lastPrinted>2024-02-20T08:22:00Z</cp:lastPrinted>
  <dcterms:modified xsi:type="dcterms:W3CDTF">2024-08-15T07:07:00Z</dcterms:modified>
  <cp:revision>9</cp:revision>
  <dc:subject/>
  <dc:title>Приложение 7</dc:title>
</cp:coreProperties>
</file>