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u w:val="single"/>
        </w:rPr>
        <w:t xml:space="preserve">00.08.2024 г. № 00   </w:t>
      </w:r>
    </w:p>
    <w:p>
      <w:pPr>
        <w:pStyle w:val="Normal"/>
        <w:ind w:right="-30" w:hanging="0"/>
        <w:jc w:val="both"/>
        <w:rPr/>
      </w:pPr>
      <w:r>
        <w:rPr>
          <w:szCs w:val="20"/>
        </w:rPr>
        <w:t xml:space="preserve">принято на 00-ой сессии Собрания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депутатов Опочецкого муниципального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>округа первого созыва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6-й сессии Собрания депутатов Опочецкого муниципального округа первого созыва от 27.12.2023 года  № 67 «О бюджете муниципального образования «Опочецкий муниципальный округ Псковской области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6-й сессии Собрания депутатов Опочецкого муниципального округа 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 (с изменениями и дополнениями, внесенными Собранием депутатов Опочецкого муниципального округа первого созыва от 21.02.2024 года № 85; Собранием депутатов Опочецкого муниципального округа первого созыва от 11.04.2024 года № 96; Собранием депутатов Опочецкого муниципального округа первого созыва в опросном порядке  от 23.05.2024 года № 121, Собранием депутатов Опочецкого муниципального округа первого созыва в опросном порядке  от 11.06.2024 года № 122; Собранием депутатов Опочецкого муниципального округа первого созыва от 01.08.2024 года № 124;)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color w:val="000000"/>
          <w:sz w:val="28"/>
          <w:szCs w:val="28"/>
        </w:rPr>
        <w:t>505 033 278,77</w:t>
      </w:r>
      <w:r>
        <w:rPr>
          <w:sz w:val="28"/>
          <w:szCs w:val="28"/>
        </w:rPr>
        <w:t>»;заменить цифрами «</w:t>
      </w:r>
      <w:r>
        <w:rPr>
          <w:bCs/>
          <w:color w:val="000000"/>
          <w:sz w:val="28"/>
          <w:szCs w:val="28"/>
        </w:rPr>
        <w:t>507 140 523,7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519 448 397,88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521 555 642,88</w:t>
      </w:r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2. Приложение №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 Приложение № 10 «Источники внутреннего финансирования дефицита местного бюджета на 2024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Опочецкий муниципальный округ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4 год и на плановый период 2025  и 2026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12 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4 год»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8. Приложение №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4 год и на плановый период 2025 и 2026 годов» изложить в новой редакции согласно приложению № 7 к настоящему решению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9. Обнародовать настоящее решение не позднее 00 авгус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24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7"/>
          <w:szCs w:val="27"/>
        </w:rPr>
        <w:t>первого созыва</w:t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Опочецкого муниципального округа                    А.А. Дмитрие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Администрации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очецкого муниципального округа                                       О.В. Никифор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5:00Z</dcterms:created>
  <dc:creator>Бух2</dc:creator>
  <dc:description/>
  <cp:keywords/>
  <dc:language>en-US</dc:language>
  <cp:lastModifiedBy>c400</cp:lastModifiedBy>
  <cp:lastPrinted>2024-07-29T12:02:00Z</cp:lastPrinted>
  <dcterms:modified xsi:type="dcterms:W3CDTF">2024-08-15T08:05:00Z</dcterms:modified>
  <cp:revision>12</cp:revision>
  <dc:subject/>
  <dc:title>ПРОЕКТ</dc:title>
</cp:coreProperties>
</file>