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01.08.2024 года №  00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415 119,1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 345 119,1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07 103 278,77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07 103 278,77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07 103 278,77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07 103 278,77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 448 397,8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 448 397,88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 448 397,88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1 448 397,8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c400</cp:lastModifiedBy>
  <cp:lastPrinted>2024-02-20T08:22:00Z</cp:lastPrinted>
  <dcterms:modified xsi:type="dcterms:W3CDTF">2024-07-29T08:34:00Z</dcterms:modified>
  <cp:revision>234</cp:revision>
  <dc:subject/>
  <dc:title>Приложение 7</dc:title>
</cp:coreProperties>
</file>