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43"/>
      </w:tblGrid>
      <w:tr>
        <w:trPr>
          <w:trHeight w:val="1438" w:hRule="atLeast"/>
        </w:trPr>
        <w:tc>
          <w:tcPr>
            <w:tcW w:w="640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  00- ой сессии Собрания депутатов Опочецкого муниципального округа первого созыва от 00.03.2024 г. "Утверждение отчета об исполнении бюджета  муниципального образования "Опочецкий район" за  2023 год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нение бюджета муниципального округа по источникам внутреннего финансирования дефицита бюджета муниципального образования «Опочецкий район»  за  2023 год по кодам  классификации  источников финансирования дефицита бюджет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руб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4500"/>
        <w:gridCol w:w="1800"/>
      </w:tblGrid>
      <w:tr>
        <w:trPr>
          <w:trHeight w:val="8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од групп, подгрупп, статей, видов источников финансирования дефицита бюджета, классификация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, подгрупп, статей видов источников финансирования дефицита бюджета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яемые внутри страны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000 01 06 05 02 00 0000 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1 05 0000 6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юридическим лицам из бюджетов муниципальных районов в валюте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7 489,04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402 280 626,79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402 280 626,79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2 280 626,79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03 137,7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03 137,75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03 137,75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 122 510,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c400</cp:lastModifiedBy>
  <cp:lastPrinted>2018-03-29T14:37:00Z</cp:lastPrinted>
  <dcterms:modified xsi:type="dcterms:W3CDTF">2024-03-29T06:14:00Z</dcterms:modified>
  <cp:revision>163</cp:revision>
  <dc:subject/>
  <dc:title>Приложение № 2</dc:title>
</cp:coreProperties>
</file>