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Псковская область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ОПОЧЕЦКОГО МУНИЦИПАЛЬНОГО ОКРУГА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0.03.2024 года № 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нято на 00- ой сессии Собр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путатов Опочецкого муниципального </w:t>
      </w:r>
    </w:p>
    <w:p>
      <w:pPr>
        <w:pStyle w:val="Normal"/>
        <w:rPr/>
      </w:pPr>
      <w:r>
        <w:rPr>
          <w:sz w:val="24"/>
          <w:szCs w:val="24"/>
        </w:rPr>
        <w:t>округа первого созыв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г. Опочка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</w:rPr>
        <w:t xml:space="preserve">Об утверждении отчета об исполнении </w:t>
      </w:r>
    </w:p>
    <w:p>
      <w:pPr>
        <w:pStyle w:val="Normal"/>
        <w:rPr>
          <w:sz w:val="28"/>
        </w:rPr>
      </w:pPr>
      <w:r>
        <w:rPr>
          <w:sz w:val="28"/>
        </w:rPr>
        <w:t>бюджета муниципального образования</w:t>
      </w:r>
    </w:p>
    <w:p>
      <w:pPr>
        <w:pStyle w:val="Normal"/>
        <w:rPr/>
      </w:pPr>
      <w:r>
        <w:rPr>
          <w:sz w:val="28"/>
        </w:rPr>
        <w:t>«Опочецкий район» за 2023 год</w:t>
      </w:r>
    </w:p>
    <w:p>
      <w:pPr>
        <w:pStyle w:val="Normal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атьей 36</w:t>
        </w:r>
      </w:hyperlink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</w:t>
        <w:br/>
        <w:t>в Российской Федерации», Законом Псковской области от 02.03.2023</w:t>
        <w:br/>
        <w:t>№ 2351-ОЗ «О преобразовании муниципальных образований, входящих</w:t>
        <w:br/>
        <w:t xml:space="preserve">в состав муниципального образования «Опочецкий район», Собрание депутатов Опочецкого муниципального округа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Утвердить отчет об исполнении бюджета муниципального образования «Опочецкий район» за 2023 год по доходам в сумме  397 606 429 рублей 21 копейка и расходам в сумме  398 728 940 рублей 17 копеек, с превышением расходов  над доходами в сумме 1 122 510 рублей  96 копеек. 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2. Утвердить испол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- по </w:t>
      </w:r>
      <w:r>
        <w:rPr>
          <w:sz w:val="28"/>
          <w:szCs w:val="28"/>
        </w:rPr>
        <w:t>доходам бюджета муниципального образования «Опочецкий район» за 2023 год по кодам классификации доходов бюджета согласно приложению № 1 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источникам финансирования дефицита бюджета муниципального образования «Опочецкий район»  за  2023 год по кодам классификации источник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инансирования дефицитов бюдже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  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ведомственной структуре расходов муниципального образования   «Опочецкий район» по распорядителям и получателям бюджетных средств» согласно приложению № 4 к настоящему решению;</w:t>
      </w:r>
    </w:p>
    <w:p>
      <w:pPr>
        <w:pStyle w:val="ConsNormal"/>
        <w:widowControl/>
        <w:tabs>
          <w:tab w:val="clear" w:pos="708"/>
          <w:tab w:val="left" w:pos="9180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сходам бюджета по разделам и подразделам классификации расходов бюджетов «Распределение бюджетных ассигнований на 2023 год по разделам, подразделам, целевым статьям и видов расходов»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2"/>
        </w:rPr>
        <w:t xml:space="preserve"> Настоящее решение вступает в силу с момента его обнародо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 Обнародовать настоящее решение не позднее 00 мая 2024 года путем  опубликования в районной газете «Красный маяк» и размещения на официальном сайте Опочецкого муниципального округа </w:t>
      </w:r>
      <w:r>
        <w:rPr>
          <w:rFonts w:eastAsia="Tahoma"/>
          <w:color w:val="000000"/>
          <w:sz w:val="28"/>
          <w:szCs w:val="28"/>
          <w:lang w:bidi="ru-RU"/>
        </w:rPr>
        <w:t>(https://opochka.gosuslugi.ru/)</w:t>
      </w:r>
      <w:r>
        <w:rPr>
          <w:color w:val="000000"/>
          <w:sz w:val="28"/>
          <w:szCs w:val="28"/>
        </w:rPr>
        <w:t xml:space="preserve">, на информированном стенде, расположенном в Администрации округа, в Опочецкой районной библиотеке им. А.С. Пушкина, а также путем ознакомления с ним граждан, обратившихся в Администрацию Опочецкого муниципального окр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очецкого муниципального округа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первого созыва</w:t>
        <w:tab/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Т.В. Полянска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Опочецкого муниципального округа                                       Ю.А. Ильи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почец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  В.Л. Строцкая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color w:val="FF0000"/>
          <w:sz w:val="28"/>
          <w:szCs w:val="28"/>
        </w:rPr>
      </w:pPr>
      <w:r>
        <w:rPr>
          <w:rFonts w:eastAsia="Calibri" w:cs="Calibri" w:ascii="Calibri" w:hAnsi="Calibri"/>
          <w:color w:val="FF0000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  <w:u w:val="single"/>
        </w:rPr>
      </w:pPr>
      <w:r>
        <w:rPr>
          <w:rFonts w:cs="Calibri" w:ascii="Calibri" w:hAnsi="Calibri"/>
          <w:color w:val="FF0000"/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8079BB22A90FC58189DFFE0FE12EB65EDED27D7099A96024B7BCF050FD300048984333D97FFF42D60D85BD55315925B913AACA911093AAOE41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40:00Z</dcterms:created>
  <dc:creator>User</dc:creator>
  <dc:description/>
  <cp:keywords/>
  <dc:language>en-US</dc:language>
  <cp:lastModifiedBy>selfgov</cp:lastModifiedBy>
  <cp:lastPrinted>2024-04-26T13:43:00Z</cp:lastPrinted>
  <dcterms:modified xsi:type="dcterms:W3CDTF">2024-04-26T10:45:00Z</dcterms:modified>
  <cp:revision>128</cp:revision>
  <dc:subject/>
  <dc:title>ПРОЕКТ</dc:title>
</cp:coreProperties>
</file>