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7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00-ой сессии Собрания депутатов   Опочецкого муниципального округа первого созыва от 00.00.2024 года                                                                     № 00 «О бюджете муниципального  образования Опочецкий муниципальный                                                                                                                           округ Псковской области на  2025 год и плановый период 2026 и 2027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5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6 и 2027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1591"/>
        <w:gridCol w:w="1669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56 211 979,8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6 126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7 707 858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1 014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0 7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color w:val="000000"/>
              </w:rPr>
              <w:t>32 122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1 014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0 7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32 122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197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405 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585 858,59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46 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330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1 979,8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 0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 858,59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4-11-15T08:14:00Z</dcterms:modified>
  <cp:revision>157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