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00-ой сессии Собр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епутатов  Опочецкого муниципального округа </w:t>
      </w:r>
    </w:p>
    <w:p>
      <w:pPr>
        <w:pStyle w:val="Normal"/>
        <w:jc w:val="right"/>
        <w:rPr/>
      </w:pPr>
      <w:r>
        <w:rPr>
          <w:sz w:val="22"/>
          <w:szCs w:val="22"/>
        </w:rPr>
        <w:t>первого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 xml:space="preserve">созыва от 00.05.2025 года №  00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и дополнений в реш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13-ой сессии Собрания депутатов</w:t>
      </w:r>
    </w:p>
    <w:p>
      <w:pPr>
        <w:pStyle w:val="Normal"/>
        <w:ind w:hanging="25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почецкого муниципального округа первого созыва</w:t>
      </w:r>
    </w:p>
    <w:p>
      <w:pPr>
        <w:pStyle w:val="Normal"/>
        <w:ind w:hanging="25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26.12.2024 года № 144 «О бюджете</w:t>
      </w:r>
    </w:p>
    <w:p>
      <w:pPr>
        <w:pStyle w:val="Normal"/>
        <w:ind w:hanging="25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го  образования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«Опочецкий муниципальный округ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сковской области»  на  2025 год и </w:t>
      </w:r>
    </w:p>
    <w:p>
      <w:pPr>
        <w:pStyle w:val="Normal"/>
        <w:jc w:val="right"/>
        <w:rPr/>
      </w:pPr>
      <w:r>
        <w:rPr>
          <w:sz w:val="22"/>
          <w:szCs w:val="22"/>
        </w:rPr>
        <w:t>плановый период 2026 и 2027 годов</w:t>
      </w:r>
      <w:r>
        <w:rPr>
          <w:sz w:val="20"/>
          <w:szCs w:val="20"/>
        </w:rPr>
        <w:t>»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на предоставление субсидий, грантов юридическим лицам, </w:t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 xml:space="preserve">индивидуальным предпринимателям, физическим лицам – производителям товаров, работ, услуг на 2025 год 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>Руб.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118"/>
        <w:gridCol w:w="3119"/>
        <w:gridCol w:w="340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аименование статьи рас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ды бюджетной классифик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 субсид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, оказывающим жилищно-коммунальные услуги, в целях возмещения недополученных доходов и возмещения затрат в связи с производством (реализацией) товаров, выполнением работ, оказанием услуг (водоснабжени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 05101236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е унитарное предприятие Опочецкого муниципального округа «Коммунсервис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екоммерческой организации, осуществляющей выпуск муниципального периодического печатного из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2 03101219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ая некоммерческая организация Издательский дом «МЕДИА 60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0</w:t>
            </w:r>
          </w:p>
        </w:tc>
      </w:tr>
      <w:tr>
        <w:trPr>
          <w:trHeight w:val="24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организациям, оказывающим жилищно-коммунальные услуги, в целях возмещения недополученных доходов и возмещения затрат в связи с производством (реализацией) товаров, выполнением работ, оказанием услуг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02 05101235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унитарное предприятие Опочецкого муниципального округа «Теплоресур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8"/>
                <w:szCs w:val="28"/>
              </w:rPr>
              <w:t>3 442 299,9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, оказывающим жилищно-коммунальные услуги, в целях возмещения недополученных доходов и возмещения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02 05101235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унитарное предприятие Опочецкого муниципального округа «Коммунсерви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86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, оказывающим жилищно-коммунальные услуги, в целях возмещения недополученных доходов и возмещения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02 05101235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унитарное предприятие Опочецкого муниципального округа «Теплоэнерг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59 989,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sectPr>
      <w:type w:val="nextPage"/>
      <w:pgSz w:orient="landscape" w:w="16838" w:h="11906"/>
      <w:pgMar w:left="1134" w:right="1134" w:gutter="0" w:header="0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5:32:00Z</dcterms:created>
  <dc:creator>ТФУ</dc:creator>
  <dc:description/>
  <cp:keywords/>
  <dc:language>en-US</dc:language>
  <cp:lastModifiedBy>selfgov</cp:lastModifiedBy>
  <cp:lastPrinted>2021-11-15T15:39:00Z</cp:lastPrinted>
  <dcterms:modified xsi:type="dcterms:W3CDTF">2025-05-26T08:19:00Z</dcterms:modified>
  <cp:revision>167</cp:revision>
  <dc:subject/>
  <dc:title>Приложение № 16</dc:title>
</cp:coreProperties>
</file>