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 Собра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00.05.2025 года № 00 «О внесении изменений и дополнений в решени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6.12.2024 года № 144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почецкий муниципальный округ Псковской области»  на  2025 год и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 2026 и 2027 годов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5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85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418"/>
        <w:gridCol w:w="1560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 150 139,22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7 420 139,22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0 085 630,2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0 085 630,2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0 085 630,2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85 630,2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97 505 769,42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-597 505 769,42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97 505 769,42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97 505 769,42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73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c400</cp:lastModifiedBy>
  <cp:lastPrinted>2023-11-15T13:57:00Z</cp:lastPrinted>
  <dcterms:modified xsi:type="dcterms:W3CDTF">2025-05-19T12:00:00Z</dcterms:modified>
  <cp:revision>215</cp:revision>
  <dc:subject/>
  <dc:title>Приложение 7</dc:title>
</cp:coreProperties>
</file>