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336" w:hRule="atLeast"/>
        </w:trPr>
        <w:tc>
          <w:tcPr>
            <w:tcW w:w="478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00.05.2025 года №  00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почецкий муниципальный округ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5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6 и 2027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701"/>
        <w:gridCol w:w="1669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706 539,16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7 546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6 383 8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2 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40 79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 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0 798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197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585 858,59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муниципального образования на 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77 740,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85 858,59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0 239,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5-05-26T08:19:00Z</dcterms:modified>
  <cp:revision>171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