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120"/>
        <w:jc w:val="center"/>
        <w:rPr>
          <w:sz w:val="28"/>
          <w:szCs w:val="20"/>
        </w:rPr>
      </w:pPr>
      <w:r>
        <w:rPr>
          <w:sz w:val="28"/>
          <w:szCs w:val="20"/>
        </w:rPr>
        <w:t>П с к о в с к а я    о б л а с т ь</w:t>
      </w:r>
    </w:p>
    <w:p>
      <w:pPr>
        <w:pStyle w:val="Normal"/>
        <w:spacing w:before="0" w:after="120"/>
        <w:jc w:val="center"/>
        <w:rPr>
          <w:szCs w:val="20"/>
        </w:rPr>
      </w:pPr>
      <w:r>
        <w:rPr>
          <w:szCs w:val="20"/>
        </w:rPr>
        <w:t>СОБРАНИЕ ДЕПУТАТОВ ОПОЧЕЦ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-30" w:hanging="0"/>
        <w:jc w:val="both"/>
        <w:rPr/>
      </w:pPr>
      <w:r>
        <w:rPr>
          <w:u w:val="single"/>
        </w:rPr>
        <w:t xml:space="preserve">00.05.2025 г. № 00   </w:t>
      </w:r>
    </w:p>
    <w:p>
      <w:pPr>
        <w:pStyle w:val="Normal"/>
        <w:ind w:right="-30" w:hanging="0"/>
        <w:jc w:val="both"/>
        <w:rPr/>
      </w:pPr>
      <w:r>
        <w:rPr>
          <w:szCs w:val="20"/>
        </w:rPr>
        <w:t xml:space="preserve">принято на 00-ой сессии Собрания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депутатов Опочецкого муниципального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>округа первого созыва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13-й сессии Собрания депутатов Опочецкого муниципального округа первого созыва от 26.12.2024 года  № 144 «О бюджете муниципального образования «Опочецкий муниципальный округ Псковской области» на 2025 год и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13-й сессии Собрания депутатов Опочецкого муниципального округа  первого созыва от 26.12.2024 года №144 «О бюджете муниципального образования «Опочецкий муниципальный округ Псковской области» на 2025 год и плановый период 2026 и 2027 годов (с изменениями и дополнениями, внесенными Собранием депутатов Опочецкого муниципального округа первого созыва от 27.03.2025 года № 152)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дпункте 1 цифры «</w:t>
      </w:r>
      <w:r>
        <w:rPr>
          <w:bCs/>
          <w:sz w:val="28"/>
          <w:szCs w:val="28"/>
        </w:rPr>
        <w:t>550 883 358,52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579 355 630,2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569 033 497,74</w:t>
      </w:r>
      <w:r>
        <w:rPr>
          <w:sz w:val="28"/>
          <w:szCs w:val="28"/>
        </w:rPr>
        <w:t>» заменить цифрами             «</w:t>
      </w:r>
      <w:r>
        <w:rPr>
          <w:bCs/>
          <w:color w:val="000000"/>
          <w:sz w:val="28"/>
          <w:szCs w:val="28"/>
        </w:rPr>
        <w:t>597 505 769,42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- </w:t>
      </w:r>
      <w:r>
        <w:rPr>
          <w:sz w:val="28"/>
          <w:szCs w:val="28"/>
        </w:rPr>
        <w:t>в подпункте 4 цифры «</w:t>
      </w:r>
      <w:r>
        <w:rPr>
          <w:color w:val="000000"/>
          <w:sz w:val="28"/>
          <w:szCs w:val="28"/>
        </w:rPr>
        <w:t>613 806,98</w:t>
      </w:r>
      <w:r>
        <w:rPr>
          <w:sz w:val="28"/>
          <w:szCs w:val="28"/>
        </w:rPr>
        <w:t xml:space="preserve">» заменить цифрами «1 </w:t>
      </w:r>
      <w:r>
        <w:rPr>
          <w:color w:val="000000"/>
          <w:sz w:val="28"/>
          <w:szCs w:val="28"/>
        </w:rPr>
        <w:t>219 555,36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2. Приложение 1 «Поступление доходов в бюджет муниципального образования  «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 Приложение  10 «Источники внутреннего финансирования дефицита местного бюджета на 2025 год» изложить в новой редакции согласно приложению 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 2 «Распределение бюджетных ассигнований на 2025 год и на плановый период 2026 и 2027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4 «Ведомственная структура расходов бюджета муниципального образования «Опочецкий муниципальный округ Псковской области» на 2025 год и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5 год и на плановый период 2026  и 2027 годов» </w:t>
      </w:r>
      <w:r>
        <w:rPr>
          <w:sz w:val="28"/>
          <w:szCs w:val="28"/>
        </w:rPr>
        <w:t>изложить в новой редакции согласно приложению 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Межбюджетные трансферты на 2025 год и на плановый период 2026 и 2027 годов» изложить в новой редакции согласно приложению 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2 «Распределение бюджетных ассигнований на предоставление субсидий, грантов юридическим лицам, индивидуальным предпринимателям, физическим лицам – производителям товаров, работ, услуг на 2025 год» изложить в новой редакции согласно приложению 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7 «Объем бюджетных ассигнований дорожного фонда Опочецкого муниципального округа на 2025 год и на плановый период 2026 и 2027 годов»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 Обнародовать настоящее решение не позднее 00 м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25 года путем его размещения на официальном сайте Опочецкого муниципального округа (</w:t>
      </w:r>
      <w:r>
        <w:rPr>
          <w:color w:val="000000"/>
          <w:sz w:val="28"/>
          <w:szCs w:val="28"/>
        </w:rPr>
        <w:t>https://opochka.gosuslugi.ru/</w:t>
      </w:r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Опочецкого муниципального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1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7"/>
          <w:szCs w:val="27"/>
        </w:rPr>
        <w:t>первого созыва</w:t>
        <w:tab/>
        <w:t xml:space="preserve">            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муниципального округа  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Исполн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оче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  В.Л. Строцкая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Согласовано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Начальник отдела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равового обеспечения                                                                    Е.В. Виктор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5:00Z</dcterms:created>
  <dc:creator>Бух2</dc:creator>
  <dc:description/>
  <cp:keywords/>
  <dc:language>en-US</dc:language>
  <cp:lastModifiedBy>selfgov</cp:lastModifiedBy>
  <cp:lastPrinted>2025-05-26T11:12:00Z</cp:lastPrinted>
  <dcterms:modified xsi:type="dcterms:W3CDTF">2025-05-26T08:12:00Z</dcterms:modified>
  <cp:revision>66</cp:revision>
  <dc:subject/>
  <dc:title>ПРОЕКТ</dc:title>
</cp:coreProperties>
</file>