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 Опочецкого муниципального округа первого созыва от 23.05.2024 года №  121 «О внесении изменений и допол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-ой сессии Собрания депутатов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чецкого муниципального округа первого созыва от 27.12.2023 года № 67 «О бюджете</w:t>
            </w:r>
          </w:p>
          <w:p>
            <w:pPr>
              <w:pStyle w:val="Normal"/>
              <w:ind w:hanging="25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почецкого муниципального округа Псковской области»  на  202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лановый период 2025 и 2026 годов»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415 119,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-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4 345 119,11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496 103 203,48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прочих остатков 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496 103 20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496 103 20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96 103 203,4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 448 322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 448 322,59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денежных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 448 322,59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510 448 322,59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юридическим лицам из бюджетов муниципальных округов 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70 00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14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 другим бюджетам бюджетной системы Российской Федерации из бюджетов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 06 1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 06 10 02 14 0000 55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величение финансовых активов в  собственности муниципальных округов за счет средств на казначейских счетах для  осуществления и отражения операция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4-02-20T08:22:00Z</cp:lastPrinted>
  <dcterms:modified xsi:type="dcterms:W3CDTF">2024-05-23T11:18:00Z</dcterms:modified>
  <cp:revision>232</cp:revision>
  <dc:subject/>
  <dc:title>Приложение 7</dc:title>
</cp:coreProperties>
</file>