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с к о в с к а я  о б л а с т 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ПОЧЕЦКОГО МУНИЦИПАЛЬНОГО ОКРУГА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right="-30" w:hanging="0"/>
        <w:jc w:val="both"/>
        <w:rPr/>
      </w:pPr>
      <w:r>
        <w:rPr>
          <w:u w:val="single"/>
        </w:rPr>
        <w:t xml:space="preserve">31.10.2024 г. № 132  </w:t>
      </w:r>
    </w:p>
    <w:p>
      <w:pPr>
        <w:pStyle w:val="Normal"/>
        <w:ind w:right="-30" w:hanging="0"/>
        <w:jc w:val="both"/>
        <w:rPr/>
      </w:pPr>
      <w:r>
        <w:rPr>
          <w:szCs w:val="20"/>
        </w:rPr>
        <w:t xml:space="preserve">принято на 12-ой сессии Собрания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депутатов Опочецкого муниципального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>округа первого созыва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г. О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79" w:hanging="0"/>
        <w:jc w:val="both"/>
        <w:rPr/>
      </w:pPr>
      <w:r>
        <w:rPr>
          <w:sz w:val="28"/>
          <w:szCs w:val="28"/>
        </w:rPr>
        <w:t>О внесении изменений и дополнений в решение              6-й сессии Собрания депутатов Опочецкого муниципального округа первого созыва от 27.12.2023 года  № 67 «О бюджете муниципального образования «Опочецкий муниципальный округ Псковской области» 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муниципального округа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6-й сессии Собрания депутатов Опочецкого муниципального округа  первого созыва от 27.12.2023 года № 67 «О бюджете муниципального образования «Опочецкого муниципального округа Псковской области» на 2024 год и плановый период 2025 и 2026 годов (с изменениями и дополнениями, внесенными Собранием депутатов Опочецкого муниципального округа первого созыва от 21.02.2024 года № 85; Собранием депутатов Опочецкого муниципального округа первого созыва от 11.04.2024 года № 96; Собранием депутатов Опочецкого муниципального округа первого созыва в опросном порядке  от 23.05.2024 года № 121, Собранием депутатов Опочецкого муниципального округа первого созыва в опросном порядке  от 11.06.2024 года № 122; Собранием депутатов Опочецкого муниципального округа первого созыва от 01.08.2024 года № 124; Собранием депутатов Опочецкого муниципального округа первого созыва в опросном порядке  от 15.08.2024 года № 130):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В пункте 1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</w:t>
      </w:r>
      <w:r>
        <w:rPr>
          <w:bCs/>
          <w:color w:val="000000"/>
          <w:sz w:val="28"/>
          <w:szCs w:val="28"/>
        </w:rPr>
        <w:t>507 140 523,77</w:t>
      </w:r>
      <w:r>
        <w:rPr>
          <w:sz w:val="28"/>
          <w:szCs w:val="28"/>
        </w:rPr>
        <w:t>» заменить цифрами «</w:t>
      </w:r>
      <w:r>
        <w:rPr>
          <w:bCs/>
          <w:color w:val="000000"/>
          <w:sz w:val="28"/>
          <w:szCs w:val="28"/>
        </w:rPr>
        <w:t>513 405 776,19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</w:t>
      </w:r>
      <w:r>
        <w:rPr>
          <w:bCs/>
          <w:color w:val="000000"/>
          <w:sz w:val="28"/>
          <w:szCs w:val="28"/>
        </w:rPr>
        <w:t>521 555 642,88</w:t>
      </w:r>
      <w:r>
        <w:rPr>
          <w:sz w:val="28"/>
          <w:szCs w:val="28"/>
        </w:rPr>
        <w:t>» заменить цифрами             «</w:t>
      </w:r>
      <w:r>
        <w:rPr>
          <w:bCs/>
          <w:color w:val="000000"/>
          <w:sz w:val="28"/>
          <w:szCs w:val="28"/>
        </w:rPr>
        <w:t>527 820 895,30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2. Приложение 1 «Поступление доходов в бюджет муниципального образования  Опочецкий муниципальный округ Псковской области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плановый период 2025 и 2026 годов» 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 Приложение 10 «Источники внутреннего финансирования дефицита местного бюджета на 2024 год» изложить в новой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Приложение 2 «Распределение бюджетных ассигнований на 2024 год и на плановый период 2025 и 2026 годов по разделам и подразделам, целевым статьям и видам расходов классификации расходов бюджета»  изложить в новой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Приложение 4 «Ведомственная структура расходов бюджета муниципального образования Опочецкий муниципальный округ на 2024 год и плановый период 2025 и 2026 годов» изложить в новой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 Приложение 3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на 2024 год и на плановый период 2025 и 2026 годов» </w:t>
      </w:r>
      <w:r>
        <w:rPr>
          <w:sz w:val="28"/>
          <w:szCs w:val="28"/>
        </w:rPr>
        <w:t>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е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 xml:space="preserve"> «Межбюджетные трансферты на 2024 год и на плановый период 2025 и 2026 годов»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2 «Распределение бюджетных ассигнований на предоставление субсидий, грантов юридическим лицам, индивидуальным предпринимателям, физическим лицам – производителям товаров, работ, услуг на 2024 год» изложить в новой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9. Обнародовать настоящее решение не позднее 01 ноябр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024 года путем его размещения на официальном сайте Опочецкого муниципального округа (</w:t>
      </w:r>
      <w:r>
        <w:rPr>
          <w:color w:val="000000"/>
          <w:sz w:val="28"/>
          <w:szCs w:val="28"/>
        </w:rPr>
        <w:t>https://opochka.gosuslugi.ru/</w:t>
      </w:r>
      <w:r>
        <w:rPr>
          <w:sz w:val="28"/>
          <w:szCs w:val="28"/>
        </w:rPr>
        <w:t>), на информированном стенде, расположенном</w:t>
      </w:r>
      <w:r>
        <w:rPr>
          <w:color w:val="000000"/>
          <w:sz w:val="28"/>
          <w:szCs w:val="28"/>
        </w:rPr>
        <w:t xml:space="preserve"> в Администрации Опочецкого муниципального округа, в Опочецкой районной библиотеке им. А.С. Пушкина, а также путем ознакомления с ним граждан, обратившихся в Администрацию Опочец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0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почец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7"/>
          <w:szCs w:val="27"/>
        </w:rPr>
        <w:t>первого созыва</w:t>
        <w:tab/>
        <w:t xml:space="preserve">            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Глава Опочецкого муниципального округа                                       Ю.А. Ильи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5:00Z</dcterms:created>
  <dc:creator>Бух2</dc:creator>
  <dc:description/>
  <cp:keywords/>
  <dc:language>en-US</dc:language>
  <cp:lastModifiedBy>c400</cp:lastModifiedBy>
  <cp:lastPrinted>2024-11-01T13:18:00Z</cp:lastPrinted>
  <dcterms:modified xsi:type="dcterms:W3CDTF">2024-11-01T10:18:00Z</dcterms:modified>
  <cp:revision>25</cp:revision>
  <dc:subject/>
  <dc:title>ПРОЕКТ</dc:title>
</cp:coreProperties>
</file>