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-108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 11</w:t>
            </w:r>
          </w:p>
          <w:p>
            <w:pPr>
              <w:pStyle w:val="ConsNormal"/>
              <w:widowControl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к решению 13-й сессии Собрания депутатов    Опочецкого муниципального округа первого созыва от  26.12.2024 года   № 144 «О бюджете муниципального образования  «Опочецкий муниципальный округ Псковской области»  на  2025 год и  плановый период 2026  и 2027 годов»»  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6 и 2027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995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4142"/>
        <w:gridCol w:w="1559"/>
        <w:gridCol w:w="1560"/>
      </w:tblGrid>
      <w:tr>
        <w:trPr>
          <w:trHeight w:val="32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7</w:t>
            </w:r>
          </w:p>
        </w:tc>
      </w:tr>
      <w:tr>
        <w:trPr>
          <w:trHeight w:val="11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70 402 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-478 655 038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70 402 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78 655 038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70 402 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78 655 038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70 402 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78 655 038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0 402 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8 655 038,00</w:t>
            </w:r>
          </w:p>
        </w:tc>
      </w:tr>
      <w:tr>
        <w:trPr>
          <w:trHeight w:val="23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70 402 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78 655 038,00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70 402 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78 655 038,00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70 402 43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78 655 038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selfgov</cp:lastModifiedBy>
  <cp:lastPrinted>2013-12-09T14:22:00Z</cp:lastPrinted>
  <dcterms:modified xsi:type="dcterms:W3CDTF">2024-12-27T06:28:00Z</dcterms:modified>
  <cp:revision>212</cp:revision>
  <dc:subject/>
  <dc:title>Приложение № 2</dc:title>
</cp:coreProperties>
</file>