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 1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13-й сессии Собрания депутатов Опочецкого муниципального округа первого созыва от 26.12.2024 года № 144 «О бюджете муниципального  образования «Опочецкий муниципальный округ Псковской области»  на  2025 год и плановый период 2026 и 2027 годов» </w:t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стного бюджета на 2025 год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ублей</w:t>
      </w:r>
    </w:p>
    <w:tbl>
      <w:tblPr>
        <w:tblW w:w="958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220"/>
        <w:gridCol w:w="1485"/>
      </w:tblGrid>
      <w:tr>
        <w:trPr>
          <w:trHeight w:val="47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</w:tc>
      </w:tr>
      <w:tr>
        <w:trPr>
          <w:trHeight w:val="16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9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0 10 00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01 03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000 01 03 01 00 00 0000 7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000 01 03 01 00 14 0000 7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000 01 03 01 00 00 0000 8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000 01 03 01 00 14 0000 8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Header"/>
              <w:widowControl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29 404 301,5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величение прочих остатков 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29 404 301,5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 денежных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529 404 301,5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14 0000 5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529 404 301,5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29 404 301,50</w:t>
            </w:r>
          </w:p>
        </w:tc>
      </w:tr>
      <w:tr>
        <w:trPr>
          <w:trHeight w:val="23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29 404 301,5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денежных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/>
              <w:t>529 404 301,5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14 0000 6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/>
              <w:t>529 404 301,5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000 01 06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01 06 05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01 06 05 01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Возврат бюджетных кредитов,  предоставленных юридическим лицам 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01 06 05 01 14 0000 6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Возврат бюджетных кредитов,  предоставленных юридическим лицам из бюджетов муниципальных округов 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01 06 05 02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Возврат бюджетных кредитов, 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01 06 05 02 14 0000 6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Возврат бюджетных кредитов,  предоставленных другим бюджетам бюджетной системы Российской Федерации из бюджетов муниципальных округов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6 10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 06 10 02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 06 10 02 14 0000 55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величение финансовых активов в  собственности муниципальных округов за счет средств на казначейских счетах для  осуществления и отражения операция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3:41:00Z</dcterms:created>
  <dc:creator>BUH</dc:creator>
  <dc:description/>
  <cp:keywords/>
  <dc:language>en-US</dc:language>
  <cp:lastModifiedBy>selfgov</cp:lastModifiedBy>
  <cp:lastPrinted>2023-11-15T13:57:00Z</cp:lastPrinted>
  <dcterms:modified xsi:type="dcterms:W3CDTF">2024-12-27T06:22:00Z</dcterms:modified>
  <cp:revision>204</cp:revision>
  <dc:subject/>
  <dc:title>Приложение 7</dc:title>
</cp:coreProperties>
</file>