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неочередной  9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11.04.2024 года № 96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84 123 843,4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84 123 84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84 123 84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84 123 84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 468 96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 468 962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 468 962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98 468 96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24-02-20T08:22:00Z</cp:lastPrinted>
  <dcterms:modified xsi:type="dcterms:W3CDTF">2024-04-11T07:53:00Z</dcterms:modified>
  <cp:revision>219</cp:revision>
  <dc:subject/>
  <dc:title>Приложение 7</dc:title>
</cp:coreProperties>
</file>