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>
          <w:trHeight w:val="2336" w:hRule="atLeast"/>
        </w:trPr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8-й сессии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21.02.2024 года №  85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4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5 и 2026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417"/>
        <w:gridCol w:w="1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54 032 556,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1 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2 4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 6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163 4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 672 96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294 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9 163 485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 359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 805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3 251 515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5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 019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8 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2 515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4-02-21T08:32:00Z</dcterms:modified>
  <cp:revision>145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