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b/>
          <w:bCs/>
          <w:sz w:val="28"/>
          <w:szCs w:val="36"/>
          <w:lang w:eastAsia="ru-RU"/>
        </w:rPr>
        <w:t>Объявление о проведении отбора получателей субсид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оответствии со </w:t>
      </w:r>
      <w:hyperlink r:id="rId2" w:tgtFrame="_blank">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1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Правительства РФ от 25.009.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остановлением Администрации Опочецкого муниципального округа от 14.02.2024 г. № 137 «Об утверждении муниципальной программы «Совершенствование системы муниципального управления в муниципальном образовании Опочецкий муниципальный округ Псковской области на 2024-2030 годы», постановлением Администрации Опочецкого района от 25.07.2022 г. № 421 «О порядке предоставления субсидий из бюджета муниципального образования «Опочецкий район» социально ориентированным некоммерческим организациям, не являющимися государственными (муниципальными) учреждениями, осуществляющими деятельность на территории муниципального образования «Опочецкий район», в целях муниципальной поддержки мероприятий в сфере охраны окружающей среды и защиты животных и на основании решения Собрания депутатов Опочецкого муниципального округа от  27.12.2023 г. № 67 «О бюджете муниципального образования «Опочецкого муниципального округа Псковской области» на 2024 год и плановый период 2025 и 2026 годов», Администрация Опочецкого муниципального округа сообщает о проведении отбора получателей субсидии (далее – отбор):</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Дата и время начала подачи заявок на предоставление субсидии из бюджета муниципального образования Опочецкий муниципальный округ Псковской области социально ориентированным некоммерческим организациям, не являющимися государственными (муниципальными) учреждениями, осуществляющими деятельность на территории муниципального образования Опочецкий муниципальный округ Псковской области, в целях муниципальной поддержки мероприятий в сфере охраны окружающей среды и защиты животных (далее – заявка) участников отбора: 23.09.2024 г. с 08 часов 00 минут; дата и время окончания приема заявок участников отбора: 02.10.2024 г. 16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Наименование, место нахождения, почтовый адрес, адрес электронной почты: Администрация Опочецкого муниципального округа расположена по адресу: 182330, Псковская обл., г. Опочка, ул. Коммунальная, д. 8/15, адрес электронной почты: </w:t>
      </w:r>
      <w:hyperlink r:id="rId3">
        <w:r>
          <w:rPr>
            <w:rStyle w:val="InternetLink"/>
            <w:rFonts w:cs="Times New Roman" w:ascii="Times New Roman" w:hAnsi="Times New Roman"/>
            <w:sz w:val="28"/>
            <w:szCs w:val="28"/>
          </w:rPr>
          <w:t>opochka@reg60.ru</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Цель предоставления субсидии - муниципальная поддержка мероприятий в сфере охраны окружающей среды и защиты живот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Показатели результативности предоставления субсидии указаны в приложении № 1.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Доменное имя в информационно-телекоммуникационной сети Интернет, на котором обеспечивается проведение отбора: </w:t>
      </w:r>
      <w:hyperlink r:id="rId4">
        <w:r>
          <w:rPr>
            <w:rStyle w:val="InternetLink"/>
            <w:rFonts w:cs="Times New Roman" w:ascii="Times New Roman" w:hAnsi="Times New Roman"/>
          </w:rPr>
          <w:t>opochka@reg60.ru</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Участники отбора на 01.08.2024 г.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участники отбора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w:t>
      </w:r>
      <w:hyperlink w:anchor="P5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 настоящего объявления о проведении отбора получателей субсидии (далее  - объявл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ник отбора должен быть зарегистрирован в установленном порядке и осуществлять деятельность на территории муниципального образования Опочецкий муниципальный округ Пск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участник отбора должен осуществлять в соответствии с учредительными документами виды деятельности, предусмотренные </w:t>
      </w:r>
      <w:hyperlink r:id="rId5">
        <w:r>
          <w:rPr>
            <w:rStyle w:val="InternetLink"/>
            <w:rFonts w:cs="Times New Roman" w:ascii="Times New Roman" w:hAnsi="Times New Roman"/>
            <w:sz w:val="28"/>
            <w:szCs w:val="28"/>
          </w:rPr>
          <w:t>статьей 31.1</w:t>
        </w:r>
      </w:hyperlink>
      <w:r>
        <w:rPr>
          <w:rFonts w:cs="Times New Roman" w:ascii="Times New Roman" w:hAnsi="Times New Roman"/>
          <w:sz w:val="28"/>
          <w:szCs w:val="28"/>
        </w:rPr>
        <w:t xml:space="preserve"> Федерального закона от 12.01.1996 г. № 7-ФЗ «О некоммерческих организац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Для подтверждения соответствия участника отбора требованиям, предусмотренным пунктом 2.3. раздела 2 Порядка, участники отбора представляю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ю устава организации в сшитом виде, заверенную руководителем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0" w:name="Par32"/>
      <w:bookmarkEnd w:id="0"/>
      <w:r>
        <w:rPr>
          <w:rFonts w:cs="Times New Roman" w:ascii="Times New Roman" w:hAnsi="Times New Roman"/>
          <w:sz w:val="28"/>
          <w:szCs w:val="28"/>
        </w:rPr>
        <w:t>- выписку из Единого государственного реестра юридических лиц, заверенную руководителем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ведения из налогового органа по месту постановки на учет, подтверждающие отсутствие задолженности по налогам и сбор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равку, заверенную руководителем и главным бухгалтером, что организация не получает средства из бюджетов всех уровней на цели, установленные Порядк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Требования, предъявляемые к форме и содержанию заявок, подаваемых участниками отб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ки участников отбора представляются  согласно приложению 2 к объявл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ки участников отбора должны содержать согласие на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ник отбора может подать одну заявку на объявленный отбо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орядок отзыва заявок участников отбора, основания для отклонения заявок участников отбора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1. Участник отбора, подавший заявку на участие в таком отборе, вправе отозвать заявку не позднее даты и времени окончания срока подачи заявок на участие в отборе, направив об этом уведомление в Администрацию Опочецкого муниципальн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2. Основаниями для отклонения заявки участника отбора на стадии рассмотрения и оценки заявок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участника отбора требованиям, установленным в п. 2.3 раздела 2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достоверность представленной участником отбора информации, в том числе информации о месте нахождения и адресе юридического лиц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ача участником отбора заявки после даты и (или) времени, определенных для подачи заявок;</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ача одним участником отбора двух и более заявок при условии, что поданные ранее заявки данным участником не отозваны.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равила рассмотрения и оценки заявок участников отбора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1. Заявки участников отбора подлежат регистрации в Администрации Опочецкого муниципального округа в соответствии с установленным порядком регистрации входящи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0.2. Зарегистрированные заявки передаются в комиссию для осуществления отбора социально ориентированных некоммерческих организаций для предоставления субсидий из бюджета муниципального образования Опочецкий муниципальный округ Псковской области (далее – комис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3. Заявки рассматриваются комиссией на предмет их соответствия установленным в объявлении о проведении отбора требованиям, на заседании комиссии, в порядке поступления в Администрацию Опочецкого муниципального округа в соответствии с регистрационными номер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4. Комиссия на заседании оценивает заявки и принимает решение о признании заявки участников отбора, соответствующей требованиям, установленным в объявлении о проведении отбора и Порядке, либо решение о несоответствии заявки требованиям, установленным в объявлении и Порядке и об отклонении заявки на основании положений п. 2.8 раздела 2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5. Решение о соответствии или несоответствии заявки и (или) участника установленным требованиям принимается на основании результатов голосования комиссии. При равном значении голосов результат голосования председателя комиссии является решающи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6. Причины отклонения заявок отражаются в протоколе заседания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Par51"/>
      <w:bookmarkStart w:id="2" w:name="Par46"/>
      <w:bookmarkStart w:id="3" w:name="Par42"/>
      <w:bookmarkEnd w:id="1"/>
      <w:bookmarkEnd w:id="2"/>
      <w:bookmarkEnd w:id="3"/>
      <w:r>
        <w:rPr>
          <w:rFonts w:cs="Times New Roman" w:ascii="Times New Roman" w:hAnsi="Times New Roman"/>
          <w:sz w:val="28"/>
          <w:szCs w:val="28"/>
        </w:rPr>
        <w:t>10.7. Победителями отбора признаются участники, подавшие заявку на участие в таком отборе, которая соответствует всем требованиям, предъявляемым к участникам отбора, установленным в объявлении о проведении отб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8. По результатам рассмотрения заявок Администрация Опочецкого муниципального округа не позднее 3 рабочих дней размещает на едином портале и на официальном сайте Опочецкого муниципального округа в информационно-телекоммуникационной сети Интернет протокол рассмотрения заявок, включающий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рассмотрения зая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та, время и место оценки заявок участников отб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я об участниках отбора, заявки которых были рассмотр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ледовательность оценки заявок участников отбора, присвоенные заявкам участников отбора значения по каждому из предусмотренных критериев оценки заявок участников отбора, принятое на основании результатов оценки указанных предложений решение о присвоении таким заявкам порядковых номе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получателя (получателей) субсидии, и размер предоставляемой ему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орядок предоставления участникам отбора разъяснений положений объявления, даты начала и окончания срока такого предоставления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1. Разъяснения положений объявления о проведении отбора предоставляются с даты начала подачи заявок участников отбора по дату окончания приема заявок участников отбор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Для получения субсидии дополнительно к требованиям, предусмотренным пунктом 2.4. раздела 2 Порядка участники отбора представляют документы, предусмотренные п. 3.2 раздела 3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грамму деятельности некоммерческ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мету</w:t>
        <w:tab/>
        <w:t>расходов на реализацию программы деятельности некоммерческой организации, в том числе обоснование объема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инансовый отчет за последний год работы некоммерческ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ю</w:t>
        <w:tab/>
        <w:t>об</w:t>
        <w:tab/>
        <w:t>основных</w:t>
        <w:tab/>
        <w:t>мероприятиях</w:t>
        <w:tab/>
        <w:t>некоммерческой организации за последний год с указанием количества учас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государственной  регистрации некоммерческ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остановке некоммерческой организации на учет в налоговом орган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Результаты отбора размещаются на едином портале и на официальном сайте Опочецкого муниципального округа в информационно-телекоммуникационной сети Интернет» не позднее 14-го календарного дня, следующего за днем определения победителя отбора</w:t>
      </w:r>
      <w:bookmarkStart w:id="4" w:name="Par18"/>
      <w:bookmarkEnd w:id="4"/>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yle13">
    <w:name w:val="Основной текст Знак"/>
    <w:basedOn w:val="Style12"/>
    <w:qFormat/>
    <w:rPr>
      <w:rFonts w:ascii="Times New Roman" w:hAnsi="Times New Roman" w:eastAsia="Times New Roman" w:cs="Times New Roman"/>
      <w:sz w:val="24"/>
      <w:szCs w:val="24"/>
      <w:lang w:eastAsia="zh-CN"/>
    </w:rPr>
  </w:style>
  <w:style w:type="character" w:styleId="Style14">
    <w:name w:val="Основной текст с отступом Знак"/>
    <w:basedOn w:val="Style12"/>
    <w:qFormat/>
    <w:rPr>
      <w:rFonts w:ascii="Times New Roman" w:hAnsi="Times New Roman" w:eastAsia="Times New Roman" w:cs="Times New Roman"/>
      <w:sz w:val="28"/>
      <w:szCs w:val="24"/>
      <w:lang w:eastAsia="zh-CN"/>
    </w:rPr>
  </w:style>
  <w:style w:type="character" w:styleId="Style15">
    <w:name w:val="Текст выноски Знак"/>
    <w:basedOn w:val="Style12"/>
    <w:qFormat/>
    <w:rPr>
      <w:rFonts w:ascii="Tahoma" w:hAnsi="Tahoma" w:eastAsia="Times New Roman" w:cs="Tahoma"/>
      <w:sz w:val="16"/>
      <w:szCs w:val="16"/>
      <w:lang w:eastAsia="zh-CN"/>
    </w:rPr>
  </w:style>
  <w:style w:type="character" w:styleId="Style16">
    <w:name w:val="Верхний колонтитул Знак"/>
    <w:basedOn w:val="Style12"/>
    <w:qFormat/>
    <w:rPr>
      <w:rFonts w:ascii="Times New Roman" w:hAnsi="Times New Roman" w:eastAsia="Times New Roman" w:cs="Times New Roman"/>
      <w:sz w:val="24"/>
      <w:szCs w:val="24"/>
      <w:lang w:eastAsia="zh-CN"/>
    </w:rPr>
  </w:style>
  <w:style w:type="character" w:styleId="Style17">
    <w:name w:val="Нижний колонтитул Знак"/>
    <w:basedOn w:val="Style12"/>
    <w:qFormat/>
    <w:rPr>
      <w:rFonts w:ascii="Times New Roman" w:hAnsi="Times New Roman" w:eastAsia="Times New Roman" w:cs="Times New Roman"/>
      <w:sz w:val="24"/>
      <w:szCs w:val="24"/>
      <w:lang w:eastAsia="zh-CN"/>
    </w:rPr>
  </w:style>
  <w:style w:type="character" w:styleId="InternetLink">
    <w:name w:val="Hyperlink"/>
    <w:rPr>
      <w:color w:val="000080"/>
      <w:u w:val="single"/>
      <w:lang w:val="zxx" w:bidi="zxx"/>
    </w:rPr>
  </w:style>
  <w:style w:type="character" w:styleId="StrongEmphasis">
    <w:name w:val="Strong"/>
    <w:basedOn w:val="Style12"/>
    <w:qFormat/>
    <w:rPr>
      <w:b/>
      <w:bCs/>
    </w:rPr>
  </w:style>
  <w:style w:type="character" w:styleId="Platformvalue">
    <w:name w:val="platform__value"/>
    <w:basedOn w:val="Style12"/>
    <w:qFormat/>
    <w:rPr/>
  </w:style>
  <w:style w:type="character" w:styleId="Emphasis">
    <w:name w:val="Emphasis"/>
    <w:basedOn w:val="Style12"/>
    <w:qFormat/>
    <w:rPr>
      <w:i/>
      <w:iCs/>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uppressAutoHyphens w:val="true"/>
      <w:spacing w:lineRule="auto" w:line="240" w:before="0" w:after="0"/>
      <w:ind w:firstLine="708"/>
    </w:pPr>
    <w:rPr>
      <w:rFonts w:ascii="Times New Roman" w:hAnsi="Times New Roman" w:eastAsia="Times New Roman" w:cs="Times New Roman"/>
      <w:sz w:val="28"/>
      <w:szCs w:val="24"/>
      <w:lang w:eastAsia="zh-CN"/>
    </w:rPr>
  </w:style>
  <w:style w:type="paragraph" w:styleId="Style19">
    <w:name w:val="Текст выноски"/>
    <w:basedOn w:val="Normal"/>
    <w:qFormat/>
    <w:pPr>
      <w:suppressAutoHyphens w:val="true"/>
      <w:spacing w:lineRule="auto" w:line="240" w:before="0" w:after="0"/>
    </w:pPr>
    <w:rPr>
      <w:rFonts w:ascii="Tahoma" w:hAnsi="Tahoma" w:eastAsia="Times New Roman" w:cs="Tahoma"/>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eastAsia="zh-CN"/>
    </w:rPr>
  </w:style>
  <w:style w:type="paragraph" w:styleId="Footer">
    <w:name w:val="Footer"/>
    <w:basedOn w:val="Normal"/>
    <w:pPr>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Times New Roman" w:cs="Times New Roman"/>
      <w:sz w:val="24"/>
      <w:szCs w:val="24"/>
      <w:lang w:eastAsia="zh-CN"/>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lineRule="auto" w:line="240" w:before="0" w:after="0"/>
      <w:ind w:left="720" w:hanging="0"/>
      <w:contextualSpacing/>
    </w:pPr>
    <w:rPr>
      <w:rFonts w:ascii="Cambria" w:hAnsi="Cambria" w:eastAsia="MS Mincho;ＭＳ 明朝" w:cs="Cambria"/>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consultantplus%253A%252F%252Foffline%252Fref%253DA12D48EB681827E087F7F45A42936DCC57F839A6B6C221A202A01D0E9F98E85095B4C15E1079i7D0P%26ts%3D1476970880%26uid%3D1187999441475743531&amp;sign=3d7add46c6623182a74b4568a9019f2b&amp;keyno=1" TargetMode="External"/><Relationship Id="rId3" Type="http://schemas.openxmlformats.org/officeDocument/2006/relationships/hyperlink" Target="mailto:opochka@reg60.ru" TargetMode="External"/><Relationship Id="rId4" Type="http://schemas.openxmlformats.org/officeDocument/2006/relationships/hyperlink" Target="mailto:opochka@reg60.ru" TargetMode="External"/><Relationship Id="rId5" Type="http://schemas.openxmlformats.org/officeDocument/2006/relationships/hyperlink" Target="consultantplus://offline/ref=5EF076E999DF85CCEDFF6E43C31F699E20A0AE1C3F919701A6D71E13E3CB2B559F0222718DN4z7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8:00:00Z</dcterms:created>
  <dc:creator>Admin</dc:creator>
  <dc:description/>
  <dc:language>en-US</dc:language>
  <cp:lastModifiedBy>soc4</cp:lastModifiedBy>
  <cp:lastPrinted>2024-06-04T10:31:00Z</cp:lastPrinted>
  <dcterms:modified xsi:type="dcterms:W3CDTF">2024-08-19T08:00:00Z</dcterms:modified>
  <cp:revision>2</cp:revision>
  <dc:subject/>
  <dc:title/>
</cp:coreProperties>
</file>