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Главе Опочецкого муниципального окр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от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Ф.И.О. руководителя, 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редоставление субсидии из бюджета муниципального образования Опочецкий муниципальный округ Псковской области социально ориентированным некоммерческим организациям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не являющимися государственными (муниципальными)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ющими деятельность на территории муниципального образования Опочецкий муниципальный округ П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>Прошу принять на рассмотрение документы о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и сокращенное наименование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для предоставления субсидии из бюджета муниципального образования Опочецкий муниципальный округ Псковской области социально ориентированным некоммерческим организациям</w:t>
      </w:r>
      <w:r>
        <w:rPr>
          <w:iCs/>
        </w:rPr>
        <w:t xml:space="preserve">, </w:t>
      </w:r>
      <w:r>
        <w:rPr>
          <w:spacing w:val="-2"/>
        </w:rPr>
        <w:t xml:space="preserve">не являющимися государственными (муниципальными) учреждениями, </w:t>
      </w:r>
      <w:r>
        <w:rPr/>
        <w:t>осуществляющими деятельность на территории муниципального образования Опочецкий муниципальный округ Псковской области.</w:t>
      </w:r>
    </w:p>
    <w:p>
      <w:pPr>
        <w:pStyle w:val="Normal"/>
        <w:jc w:val="both"/>
        <w:rPr/>
      </w:pPr>
      <w:r>
        <w:rPr/>
        <w:t>Сумма запрашиваемой субсидии ___________________________рублей.</w:t>
      </w:r>
    </w:p>
    <w:p>
      <w:pPr>
        <w:pStyle w:val="Normal"/>
        <w:jc w:val="both"/>
        <w:rPr/>
      </w:pPr>
      <w:r>
        <w:rPr/>
        <w:t>Цель получения субсидии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С условиями отбора ознакомлен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Даю согласие на размещение в информационно-телекоммуникационной сети «Интернет» информации об участнике отбора, о подаваемом участником отбора заявке, иной информации об участнике отбора, связанной с соответствующим отборо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Предоставляю согласно Порядка предоставления субсидий из бюджета муниципального образования Опочецкий муниципальный округ Псковской области социально ориентированным некоммерческим организациям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не являющимися государственными (муниципальными) учреждениями,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ющими деятельность на территории муниципального образования Опочецкий муниципальный округ Псковской области, необходимые документы в соответствии с нижеприведенным перечн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еречень представленных документов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30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ачи заявки: «___»____________20___ г.</w:t>
      </w:r>
    </w:p>
    <w:p>
      <w:pPr>
        <w:pStyle w:val="Normal"/>
        <w:jc w:val="both"/>
        <w:rPr/>
      </w:pPr>
      <w:r>
        <w:rPr/>
        <w:t>Руководитель ______________________          _______________________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одпись)                                     (Ф.И.О.)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Style11">
    <w:name w:val="Основной текст Знак"/>
    <w:qFormat/>
    <w:rPr>
      <w:b/>
      <w:bCs/>
      <w:sz w:val="32"/>
      <w:szCs w:val="24"/>
    </w:rPr>
  </w:style>
  <w:style w:type="character" w:styleId="Style12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ceouttxt4">
    <w:name w:val="iceouttxt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01:00Z</dcterms:created>
  <dc:creator>ADMIN</dc:creator>
  <dc:description/>
  <dc:language>en-US</dc:language>
  <cp:lastModifiedBy>soc4</cp:lastModifiedBy>
  <cp:lastPrinted>2024-08-16T10:38:00Z</cp:lastPrinted>
  <dcterms:modified xsi:type="dcterms:W3CDTF">2024-08-19T08:01:00Z</dcterms:modified>
  <cp:revision>2</cp:revision>
  <dc:subject/>
  <dc:title>ПСКОВСКАЯ ОБЛАСТЬ</dc:title>
</cp:coreProperties>
</file>