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.02.2024 г.                                                 Управление делами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чецкого 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</w:rPr>
        <w:t>Просим разместить на сайте Администрации Опочецкого района, в разделе «Предпринимательство» и соц. сетях информацию о планируемом семинаре для предпринимателей и самозанятых граждан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Times New Roman" w:ascii="Times New Roman" w:hAnsi="Times New Roman"/>
          <w:b/>
          <w:bCs/>
          <w:i/>
          <w:iCs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Опочецкого муниципального округа информирует  о проведении круглого стола для индивидуальных предпринимателей и самозанятых граждан на тему: «Бизнес-потенциал муниципальных образований Псковской области. Господдержка. Соцконтракт»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мероприятия - Центр «Мой бизнес» с участием Комитета по социальной защите Псковской области и АНО «Центр компетенций в сфере сельскохозяйственной кооперации и поддержки фермеров»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 состоится 16 февраля 2024 года в 13-30 в здании Администрация Опочецкого муниципального округа (1 этаж) по адресу: г. Опочка, ул. Коммунальная, д. 8/15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авки по телефону: (81138) 2-10-01 отдел экономики и сельского хозяйства Администрации Опочецкого муниципального округ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круглого стола прилагае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льского хозяйства                                                              Н.А. Соловь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чецкого 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номической деятельности                                        В.В. Александ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32:00Z</dcterms:created>
  <dc:creator>Анитка</dc:creator>
  <dc:description/>
  <cp:keywords/>
  <dc:language>en-US</dc:language>
  <cp:lastModifiedBy>c400</cp:lastModifiedBy>
  <cp:lastPrinted>2024-02-06T13:09:00Z</cp:lastPrinted>
  <dcterms:modified xsi:type="dcterms:W3CDTF">2024-02-06T10:09:00Z</dcterms:modified>
  <cp:revision>25</cp:revision>
  <dc:subject/>
  <dc:title>Легализация трудовых отношений</dc:title>
</cp:coreProperties>
</file>