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spacing w:lineRule="atLeast" w:line="3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инвестиционной площадки № 1 </w:t>
        <w:tab/>
      </w:r>
      <w:r>
        <w:rPr>
          <w:rFonts w:cs="Times New Roman" w:ascii="Times New Roman" w:hAnsi="Times New Roman"/>
          <w:i/>
          <w:sz w:val="24"/>
          <w:szCs w:val="24"/>
        </w:rPr>
        <w:t>2023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2"/>
        <w:gridCol w:w="1689"/>
        <w:gridCol w:w="2034"/>
        <w:gridCol w:w="69"/>
        <w:gridCol w:w="73"/>
        <w:gridCol w:w="3265"/>
      </w:tblGrid>
      <w:tr>
        <w:trPr>
          <w:trHeight w:val="23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сновные сведения о площадке: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.1 Площадь, г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1.2 Муниципалите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ГП «Опочка»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Тип инвестиционной площадки (гринфилд/браунфилд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гринфилд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OLE_LINK4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.3 Адрес места располож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/>
            </w:pPr>
            <w:r>
              <w:rPr>
                <w:i/>
              </w:rPr>
              <w:t>Псковская область, г. Опочк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ул. Московская-ул.Механизаторов.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Кадастровый номер земельного участка или номер кадастрового квартал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60:12:10301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Удаленность от, км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604</w:t>
            </w:r>
          </w:p>
        </w:tc>
      </w:tr>
      <w:tr>
        <w:trPr>
          <w:trHeight w:val="691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и подъездных путей (описание их состояния  – покрытие и пр.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250 м. от автодороги Санкт-Петербург – Невель, асфальт, состояние - хорошее.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й дороги (наличие подъездных путей (указать собственника), расстояние до станции – название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60 км до ж/д станций г. Себеж и г. Пустошка., ОАО РЖД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жайшего аэропор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130 км до аэропорта Псков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жайшего морского пор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410 км до порта Усть Луга</w:t>
            </w:r>
          </w:p>
        </w:tc>
      </w:tr>
      <w:tr>
        <w:trPr>
          <w:trHeight w:val="484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лежащих производственных объект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промышленные, сельскохозяйственные, и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тояние до ни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ООО «Глобус Джус», ООО «ТД «Картон - Псков», ООО «Рослес» (300 м)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лежащих жилых домов, м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Наличие санитарно-защитных/охранных зон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1" w:hanging="0"/>
              <w:rPr>
                <w:i/>
                <w:i/>
              </w:rPr>
            </w:pPr>
            <w:r>
              <w:rPr>
                <w:i/>
              </w:rPr>
              <w:t>СЗЗ и минимальные разрывы инженерных и транспортных коммуникаций</w:t>
            </w:r>
          </w:p>
        </w:tc>
      </w:tr>
      <w:tr>
        <w:trPr>
          <w:trHeight w:val="307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Характеристика инженерной инфраструктуры: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значение)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итающего центра/ расстояние до ближайшего источника подключения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(возможная присоединяемая мощность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ВА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10,025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14" w:hanging="0"/>
              <w:rPr>
                <w:i/>
                <w:i/>
              </w:rPr>
            </w:pPr>
            <w:r>
              <w:rPr>
                <w:i/>
              </w:rPr>
              <w:t>ПС 110 кВ Ляпуны (ПС 313): 110/10 кВ в 1,9 км</w:t>
            </w:r>
          </w:p>
        </w:tc>
      </w:tr>
      <w:tr>
        <w:trPr>
          <w:trHeight w:val="31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napToGrid w:val="false"/>
              <w:ind w:left="49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14" w:hanging="0"/>
              <w:rPr>
                <w:i/>
                <w:i/>
              </w:rPr>
            </w:pPr>
            <w:r>
              <w:rPr>
                <w:i/>
              </w:rPr>
              <w:t>МУП Опочецкого района «Коммунсервис» в 0,5 км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napToGrid w:val="false"/>
              <w:ind w:left="49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14" w:hanging="0"/>
              <w:rPr>
                <w:i/>
                <w:i/>
              </w:rPr>
            </w:pPr>
            <w:r>
              <w:rPr>
                <w:i/>
              </w:rPr>
              <w:t>нет)</w:t>
            </w:r>
          </w:p>
        </w:tc>
      </w:tr>
      <w:tr>
        <w:trPr>
          <w:trHeight w:val="27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час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napToGrid w:val="false"/>
              <w:ind w:left="4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</w:rPr>
            </w:pPr>
            <w:r>
              <w:rPr>
                <w:i/>
              </w:rPr>
              <w:t>отсутствует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го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napToGrid w:val="false"/>
              <w:ind w:left="4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П Опочецкого района «Коммунсервис» в 5,2 км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napToGrid w:val="false"/>
              <w:ind w:left="4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ые установ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napToGrid w:val="false"/>
              <w:ind w:left="4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сположенных на площадке зданий и сооружений не имеется.</w:t>
            </w:r>
          </w:p>
        </w:tc>
      </w:tr>
      <w:tr>
        <w:trPr>
          <w:trHeight w:val="307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Дополнительная информация о площадке:</w:t>
            </w:r>
          </w:p>
        </w:tc>
      </w:tr>
      <w:tr>
        <w:trPr>
          <w:trHeight w:val="30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Функциональная зона в генеральном плане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Зона производственного назначения П-1</w:t>
            </w:r>
          </w:p>
        </w:tc>
      </w:tr>
      <w:tr>
        <w:trPr>
          <w:trHeight w:val="30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Территориальная зон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ле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ройки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Зона производственного назначения П-1</w:t>
            </w:r>
          </w:p>
        </w:tc>
      </w:tr>
      <w:tr>
        <w:trPr>
          <w:trHeight w:val="30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атегория земель, виды разрешенного использования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земли населенных пунктов</w:t>
            </w:r>
          </w:p>
        </w:tc>
      </w:tr>
      <w:tr>
        <w:trPr>
          <w:trHeight w:val="307" w:hRule="atLeast"/>
        </w:trPr>
        <w:tc>
          <w:tcPr>
            <w:tcW w:w="10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Легкая промышленность 6.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Целлюлозно -бумажная промышленность6.1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Строительная промышленность 6.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Пищевая промышленность 6.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Энергетика 6.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Автомобильный транспорт 7.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Коммунальное обслуживание 3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Предоставление коммунальных услуг 3.1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Связь 6.8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Объекты дорожного сервиса 4.9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Заправка транспортных средств 4.9.1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i/>
              </w:rPr>
              <w:t>Автомобильные мойки 4.9.1.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Ремонт автомобилей 4.9.1.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Хранение автотранспорта 2.7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Амбулаторное ветеринарное обслуживание 3.10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Деловое управление 4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Магазины 4.4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Склады 6.9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Улично-дорожная сеть 12.0.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Приюты для животных 3.10.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Общественное питание 4.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i/>
              </w:rPr>
              <w:t>Гостиничное обслуживание 4.7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Обеспечение с/х производства 12.0.2</w:t>
            </w:r>
          </w:p>
        </w:tc>
      </w:tr>
      <w:tr>
        <w:trPr>
          <w:trHeight w:val="25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Целевое назначение земельного участка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Собственник земельного участка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Государственная до разграничения, ГП Опочка</w:t>
            </w:r>
          </w:p>
        </w:tc>
      </w:tr>
      <w:tr>
        <w:trPr>
          <w:trHeight w:val="30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Форма собственности на землю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публичная</w:t>
            </w:r>
          </w:p>
        </w:tc>
      </w:tr>
      <w:tr>
        <w:trPr>
          <w:trHeight w:val="163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Возможность расширения до, га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Не имеется</w:t>
            </w:r>
          </w:p>
        </w:tc>
      </w:tr>
      <w:tr>
        <w:trPr>
          <w:trHeight w:val="30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8. Условия предоставления инвестиционной площадки инвестору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Аренда, собственность</w:t>
            </w:r>
          </w:p>
        </w:tc>
      </w:tr>
      <w:tr>
        <w:trPr>
          <w:trHeight w:val="30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 Перспективные планы развития инженерной и транспортной инфраструктуры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i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273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муниципалитета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i/>
          <w:i/>
        </w:rPr>
      </w:pPr>
      <w:r>
        <w:rPr>
          <w:i/>
        </w:rPr>
        <w:t>Контактные данные лица, ответственного за предоставление информации по площадке - Консультант отдела экономики и сельского хозяйства Администрации Опочецкого района Кожемякина Марина Юрьевна, тел: +7 (81138) 2-13-39 opochka@reg60.ru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адастровая карта, карта расположения площадки:</w:t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533900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рта территориального зонирования ПЗЗ ГП Опочка</w:t>
      </w:r>
    </w:p>
    <w:p>
      <w:pPr>
        <w:pStyle w:val="Normal"/>
        <w:tabs>
          <w:tab w:val="clear" w:pos="708"/>
          <w:tab w:val="left" w:pos="284" w:leader="none"/>
        </w:tabs>
        <w:snapToGrid w:val="false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333875" cy="597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97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851" w:gutter="0" w:header="720" w:top="776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5:00Z</dcterms:created>
  <dc:creator>Админ</dc:creator>
  <dc:description/>
  <cp:keywords/>
  <dc:language>en-US</dc:language>
  <cp:lastModifiedBy>Александр Соболев</cp:lastModifiedBy>
  <cp:lastPrinted>2011-12-05T12:04:00Z</cp:lastPrinted>
  <dcterms:modified xsi:type="dcterms:W3CDTF">2023-05-15T13:00:00Z</dcterms:modified>
  <cp:revision>5</cp:revision>
  <dc:subject/>
  <dc:title/>
</cp:coreProperties>
</file>