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7</w:t>
      </w:r>
    </w:p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27"/>
      </w:tblGrid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Пригородная волость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сковская область, Опочецкий район, СП "Пригородная волость", д. Бальтино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(если 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зован и не поставлен на кадастровый у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:12:0150205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40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6,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м от 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федераль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анкт-Петербург – Невель, асфальт, состояние – хорошее, 0,5 км от 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 км до ж/д станции г. Себеж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5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 км до Опочки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С 110 кВ Ляпуны (ПС 313): 110/10 кВ в 39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>Зона сельскохозяйственного использовани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>СХ-1 - зона сельскохозяйственного использова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ельскохозяйственное использова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коммунальных услу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дные объекты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Пригородная волость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1291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</w:t>
              <w:br/>
              <w:t xml:space="preserve"> тел:</w:t>
            </w:r>
            <w:r>
              <w:rPr>
                <w:i/>
                <w:iCs/>
                <w:color w:val="424242"/>
                <w:shd w:fill="F8F8F8" w:val="clear"/>
              </w:rPr>
              <w:t xml:space="preserve"> +7 (81138) 2-13-39 </w:t>
            </w:r>
            <w:hyperlink r:id="rId2">
              <w:r>
                <w:rPr>
                  <w:rStyle w:val="InternetLink"/>
                  <w:i/>
                  <w:iCs/>
                  <w:color w:val="009DF4"/>
                  <w:sz w:val="21"/>
                  <w:szCs w:val="21"/>
                </w:rPr>
                <w:t>opochka@reg60.ru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6. Карта градостроительного зонирования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21400" cy="4883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88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дастровая карта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5050" cy="4264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19:00Z</dcterms:created>
  <dc:creator>Админ</dc:creator>
  <dc:description/>
  <cp:keywords/>
  <dc:language>en-US</dc:language>
  <cp:lastModifiedBy>Александр Соболев</cp:lastModifiedBy>
  <cp:lastPrinted>2011-12-05T12:04:00Z</cp:lastPrinted>
  <dcterms:modified xsi:type="dcterms:W3CDTF">2023-05-16T06:57:00Z</dcterms:modified>
  <cp:revision>6</cp:revision>
  <dc:subject/>
  <dc:title/>
</cp:coreProperties>
</file>