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3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27"/>
      </w:tblGrid>
      <w:tr>
        <w:trPr>
          <w:trHeight w:val="2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,0 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родское поселение «Опочка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сковская обла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. Опочка, </w:t>
              <w:br/>
              <w:t>ул. Кутузова – ул. Раи Гавриловой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(если земельный участ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образован и не поставлен на кадастровый уче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:12:0010208:4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4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км от автодороги Санкт-Петербург – Невель, асфальт, состояние - хорошее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 км до ж/д станций г. Себеж и г. Пустошка,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Теплоресурс» (500м)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С 110 кВ Ляпуны (ПС 313): 110/10 кВ в 7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Коммунсервис» в 0,2 км.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Коммунсервис» в 0,2 км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Коммунсервис» в 1,5 км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Зона смешанной и общественно - деловой застройки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она ОД-3 смешанной и общественно-деловой   застройки 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овое управле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анковская и страховая деятельность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остинич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ъекты культурно-досуговой деятельности, Цирки и зверинцы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ственное пит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циаль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казание услуг связи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мбулаторно-поликлиническое и ветеринар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ытовое и коммуналь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агазины (торговые центры, торгово-развлекательные центры (комплексы), Рынки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портивные базы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министрация городского поселения «Опочка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 тел:</w:t>
            </w:r>
            <w:r>
              <w:rPr>
                <w:i/>
                <w:iCs/>
                <w:color w:val="424242"/>
                <w:shd w:fill="F8F8F8" w:val="clear"/>
              </w:rPr>
              <w:t xml:space="preserve"> +7 (81138) 2-13-39 </w:t>
            </w:r>
            <w:hyperlink r:id="rId2">
              <w:r>
                <w:rPr>
                  <w:rStyle w:val="InternetLink"/>
                  <w:i/>
                  <w:iCs/>
                  <w:color w:val="009DF4"/>
                  <w:sz w:val="21"/>
                  <w:szCs w:val="21"/>
                </w:rPr>
                <w:t>opochka@reg60.ru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дастровая карта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06470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42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арта градостроительного зонирования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/>
      </w:pPr>
      <w:r>
        <w:rPr/>
        <w:drawing>
          <wp:inline distT="0" distB="0" distL="0" distR="0">
            <wp:extent cx="267652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724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30:00Z</dcterms:created>
  <dc:creator>Админ</dc:creator>
  <dc:description/>
  <cp:keywords/>
  <dc:language>en-US</dc:language>
  <cp:lastModifiedBy>Александр Соболев</cp:lastModifiedBy>
  <cp:lastPrinted>2023-05-12T08:53:00Z</cp:lastPrinted>
  <dcterms:modified xsi:type="dcterms:W3CDTF">2023-05-15T13:50:00Z</dcterms:modified>
  <cp:revision>7</cp:revision>
  <dc:subject/>
  <dc:title/>
</cp:coreProperties>
</file>