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4" w:leader="none"/>
        </w:tabs>
        <w:spacing w:lineRule="atLeast" w:line="33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инвестиционной площадки № 6</w:t>
      </w:r>
    </w:p>
    <w:p>
      <w:pPr>
        <w:pStyle w:val="Normal"/>
        <w:tabs>
          <w:tab w:val="clear" w:pos="708"/>
          <w:tab w:val="left" w:pos="284" w:leader="none"/>
        </w:tabs>
        <w:spacing w:lineRule="atLeast" w:line="33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2"/>
        <w:gridCol w:w="1597"/>
        <w:gridCol w:w="1559"/>
        <w:gridCol w:w="3827"/>
      </w:tblGrid>
      <w:tr>
        <w:trPr>
          <w:trHeight w:val="23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сновные сведения о площадке: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bookmarkStart w:id="0" w:name="OLE_LINK5"/>
            <w:bookmarkStart w:id="1" w:name="OLE_LINK6"/>
            <w:bookmarkEnd w:id="0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37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bookmarkStart w:id="2" w:name="OLE_LINK3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ит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ельское поселение «Глубоковская волость»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 инвестиционной площад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гринфилд/браунфилд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3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инфилд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36"/>
              <w:rPr/>
            </w:pPr>
            <w:bookmarkStart w:id="3" w:name="OLE_LINK1"/>
            <w:bookmarkStart w:id="4" w:name="OLE_LINK2"/>
            <w:bookmarkStart w:id="5" w:name="OLE_LINK4"/>
            <w:bookmarkEnd w:id="3"/>
            <w:bookmarkEnd w:id="4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а располо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сковская область, Опочецкий район, СП "Глубоковская волость", урочище Плешнево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дастровый ном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емельного участка или номер кадастрового квартала (если земельный участо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образован и не поставлен на кадастровый учет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0:12:0160204:141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аленность 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с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нкт-Петербур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ск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10</w:t>
            </w:r>
          </w:p>
        </w:tc>
      </w:tr>
      <w:tr>
        <w:trPr>
          <w:trHeight w:val="691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обильных дор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одъездных путей (описание их состояния – покрытие и пр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8,0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,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км от автодорог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федерального значени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Санкт-Петербург – Невель, асфальт, состояние - хорошее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0,5 км от дорог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втодорог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местного значени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елезной доро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личие подъездных путей (указать собственника), расстояние до станции – названи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i/>
                <w:i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3 км до ж/д станции г. Пустошка, ОАО РЖД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ижайше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эро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ижайше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ского 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40</w:t>
            </w:r>
          </w:p>
        </w:tc>
      </w:tr>
      <w:tr>
        <w:trPr>
          <w:trHeight w:val="484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излежащ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ых объекто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(промышленные, сельскохозяйственные, ины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расстояние до ни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8 км до Опочки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излежащ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ых дом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400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санитарно-защитных/охранных з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одоохранная зона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0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Характеристика инженерной инфраструктуры:</w:t>
            </w:r>
          </w:p>
        </w:tc>
      </w:tr>
      <w:tr>
        <w:trPr>
          <w:trHeight w:val="27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раструктур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(значени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: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итающего центра/ расстояние до ближайшего источника подключения</w:t>
            </w:r>
          </w:p>
        </w:tc>
      </w:tr>
      <w:tr>
        <w:trPr>
          <w:trHeight w:val="27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 (возможная присоединяемая мощность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 110 кВ Ляпуны (ПС 313): 110/10 кВ в 34 км </w:t>
            </w:r>
          </w:p>
        </w:tc>
      </w:tr>
      <w:tr>
        <w:trPr>
          <w:trHeight w:val="27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ные сооруж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Расположенных на площадке зданий и сооружений нет</w:t>
            </w:r>
          </w:p>
        </w:tc>
      </w:tr>
      <w:tr>
        <w:trPr>
          <w:trHeight w:val="30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Дополнительная информация о площадке:</w:t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 Функциональная зона в генеральном плане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т</w:t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2. Территориальная зона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ле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стройк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 CYR" w:ascii="Times New Roman CYR" w:hAnsi="Times New Roman CYR"/>
                <w:bCs/>
                <w:i/>
                <w:iCs/>
                <w:color w:val="000000"/>
                <w:sz w:val="24"/>
                <w:szCs w:val="24"/>
                <w:lang w:eastAsia="ru-RU"/>
              </w:rPr>
              <w:t>Р-2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  <w:sz w:val="24"/>
                <w:szCs w:val="24"/>
                <w:lang w:eastAsia="ru-RU"/>
              </w:rPr>
              <w:t xml:space="preserve"> Зона озеленённых территорий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3. Категория земель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зрешенного использования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ельскохозяйственного назначени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фермерские хозяйств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изводственные и складские предприятия сельхозназнач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животноводческие, звероводческие и птицеводческие, рыбоводческие предприятия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итомники, оранжереи, теплицы, парник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едприятия по ремонту сельхозтехник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коммунально-складские и производственные предприятия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 санитарно-защитной зоной не более 300м</w:t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4. Целевое назначение земельного участка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т</w:t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 Собственник земельного участк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ельское поселение «Глубоковская волость»</w:t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 Форма собственности на землю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убличная</w:t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 Возможность расширения до, г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т</w:t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8. Условия предоставления инвестиционной площадки инвестору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ренда, продажа</w:t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. Перспективные планы развития инженерной и транспортной инфраструктуры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т</w:t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из Администрации района за предоставление информации: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сультант отдела экономики и сельского хозяйства Администрации Опочецкого района Кожемякина Марина Юрьевна</w:t>
              <w:br/>
              <w:t>тел:</w:t>
            </w:r>
            <w:r>
              <w:rPr>
                <w:i/>
                <w:iCs/>
                <w:color w:val="424242"/>
                <w:shd w:fill="F8F8F8" w:val="clear"/>
              </w:rPr>
              <w:t xml:space="preserve"> +7 (81138) 2-13-39 </w:t>
            </w:r>
            <w:hyperlink r:id="rId2">
              <w:r>
                <w:rPr>
                  <w:rStyle w:val="InternetLink"/>
                  <w:i/>
                  <w:iCs/>
                  <w:color w:val="009DF4"/>
                  <w:sz w:val="21"/>
                  <w:szCs w:val="21"/>
                </w:rPr>
                <w:t>opochka@reg60.ru</w:t>
              </w:r>
            </w:hyperlink>
          </w:p>
        </w:tc>
      </w:tr>
    </w:tbl>
    <w:p>
      <w:pPr>
        <w:pStyle w:val="Normal"/>
        <w:tabs>
          <w:tab w:val="clear" w:pos="708"/>
          <w:tab w:val="left" w:pos="284" w:leader="none"/>
        </w:tabs>
        <w:snapToGrid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napToGrid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Кадастровая карта, </w:t>
      </w:r>
    </w:p>
    <w:p>
      <w:pPr>
        <w:pStyle w:val="Normal"/>
        <w:tabs>
          <w:tab w:val="clear" w:pos="708"/>
          <w:tab w:val="left" w:pos="284" w:leader="none"/>
        </w:tabs>
        <w:snapToGrid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napToGrid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104890" cy="3267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890" cy="32677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napToGrid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napToGrid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napToGrid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Карта градостроительного зонирования</w:t>
      </w:r>
    </w:p>
    <w:p>
      <w:pPr>
        <w:pStyle w:val="Normal"/>
        <w:tabs>
          <w:tab w:val="clear" w:pos="708"/>
          <w:tab w:val="left" w:pos="284" w:leader="none"/>
        </w:tabs>
        <w:snapToGrid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114415" cy="4825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8253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rial" w:hAnsi="Arial" w:cs="Arial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4">
    <w:name w:val="Текст примечания1"/>
    <w:basedOn w:val="Normal"/>
    <w:qFormat/>
    <w:pPr/>
    <w:rPr/>
  </w:style>
  <w:style w:type="paragraph" w:styleId="Style24">
    <w:name w:val="Тема примечания"/>
    <w:basedOn w:val="14"/>
    <w:next w:val="14"/>
    <w:qFormat/>
    <w:pPr/>
    <w:rPr>
      <w:b/>
      <w:bCs/>
    </w:rPr>
  </w:style>
  <w:style w:type="paragraph" w:styleId="Style25">
    <w:name w:val="Рецензия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ochka@reg60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4:56:00Z</dcterms:created>
  <dc:creator>Админ</dc:creator>
  <dc:description/>
  <cp:keywords/>
  <dc:language>en-US</dc:language>
  <cp:lastModifiedBy>Александр Соболев</cp:lastModifiedBy>
  <cp:lastPrinted>2011-12-05T12:04:00Z</cp:lastPrinted>
  <dcterms:modified xsi:type="dcterms:W3CDTF">2023-05-15T14:59:00Z</dcterms:modified>
  <cp:revision>3</cp:revision>
  <dc:subject/>
  <dc:title/>
</cp:coreProperties>
</file>