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6"/>
          <w:szCs w:val="6"/>
        </w:rPr>
      </w:pPr>
      <w:r>
        <w:rPr>
          <w:rFonts w:cs="Times New Roman" w:ascii="Times New Roman" w:hAnsi="Times New Roman"/>
          <w:cap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6"/>
          <w:szCs w:val="6"/>
        </w:rPr>
      </w:pPr>
      <w:r>
        <w:rPr>
          <w:rFonts w:cs="Times New Roman" w:ascii="Times New Roman" w:hAnsi="Times New Roman"/>
          <w:cap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сковская обл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почецкий район»</w:t>
      </w:r>
    </w:p>
    <w:p>
      <w:pPr>
        <w:pStyle w:val="Normal"/>
        <w:jc w:val="center"/>
        <w:rPr>
          <w:rFonts w:ascii="Times New Roman" w:hAnsi="Times New Roman" w:cs="Times New Roman"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caps/>
          <w:spacing w:val="40"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бличных слушаний по проекту о 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</w:p>
    <w:p>
      <w:pPr>
        <w:pStyle w:val="Normal"/>
        <w:spacing w:before="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почка </w:t>
        <w:tab/>
        <w:tab/>
        <w:tab/>
        <w:tab/>
        <w:tab/>
        <w:tab/>
        <w:tab/>
        <w:tab/>
        <w:t xml:space="preserve">                      15 марта 2016 года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– Псковская область, г. Опочка, ул. Коммунальная, д. 8/15 </w:t>
      </w:r>
      <w:r>
        <w:rPr>
          <w:rFonts w:cs="Times New Roman" w:ascii="Times New Roman" w:hAnsi="Times New Roman"/>
          <w:sz w:val="27"/>
          <w:szCs w:val="27"/>
        </w:rPr>
        <w:t>(здание Администрации Опочецкого района, зал заседаний Администрации Опочецкого райо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оведения – 10 часов 00 минут.</w:t>
      </w:r>
    </w:p>
    <w:p>
      <w:pPr>
        <w:pStyle w:val="Norma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8"/>
          <w:szCs w:val="28"/>
        </w:rPr>
        <w:t>Присутствуют на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комиссия по землепользованию и застройке Опочецкого района в составе: Марков Ю.В., Митрофанова С.Ю., Кокорина С.П., Васильева О.П., Соловьева Н.А., Григорьев Ю.А.,  Федоров Б.А., </w:t>
      </w:r>
      <w:r>
        <w:rPr>
          <w:rFonts w:cs="Times New Roman" w:ascii="Times New Roman" w:hAnsi="Times New Roman"/>
          <w:sz w:val="27"/>
          <w:szCs w:val="27"/>
        </w:rPr>
        <w:t xml:space="preserve"> Николаев С.А.,  Антонов М.И.,  Луцышин Л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Опочецкого муниципального района – 5 человек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едатель публичных слуша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 Юрий Викторович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Опочецкого района по жилищно-коммунальному хозяйству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кретарь публичных слушаний:</w:t>
            </w:r>
          </w:p>
          <w:p>
            <w:pPr>
              <w:pStyle w:val="Normal"/>
              <w:ind w:right="1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а Светлана Юрьевна 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 жилищно-коммунальному хозяйству, строительству и дорожному хозяйству Администрации Опочецкого района.</w:t>
            </w:r>
          </w:p>
        </w:tc>
      </w:tr>
    </w:tbl>
    <w:p>
      <w:pPr>
        <w:pStyle w:val="Normal"/>
        <w:spacing w:before="10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пособ информирования общественности</w:t>
      </w:r>
      <w:r>
        <w:rPr>
          <w:rFonts w:cs="Times New Roman" w:ascii="Times New Roman" w:hAnsi="Times New Roman"/>
          <w:sz w:val="28"/>
          <w:szCs w:val="28"/>
        </w:rPr>
        <w:t>: постановление Администрации  Опочецкого района от  28.12.2015 г.  № 497  «О назначении публичных слушаний по вопрос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несения изменений в Правила землепользования и застройки сельского поселения «Пригородная волость» Опочецкого района Псковской области» было опубликовано в районной газете «Красный Маяк» от 12.01.2016г., и размещено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Опочецкого района opochka.reg60.ru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 материалами все желающие могла ознакомиться в отделе по жилищно-коммунальному хозяйству, строительству и дорожному хозяйству Администрации Опочецкого района, расположенном по адресу: Псковская область, г. Опочка,         ул. Коммунальная,  д. 8/15, каб. 4, по рабочим дням с 12 января 2016 года по 14 марта  2016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2"/>
        </w:numPr>
        <w:ind w:left="284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 «О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spacing w:before="10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рядок проведения публичных слушаний:</w:t>
      </w:r>
    </w:p>
    <w:p>
      <w:pPr>
        <w:pStyle w:val="Normal"/>
        <w:numPr>
          <w:ilvl w:val="0"/>
          <w:numId w:val="1"/>
        </w:numPr>
        <w:ind w:left="284" w:hanging="36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председателя публичных слушаний по представленному для рассмотрения проек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я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numPr>
          <w:ilvl w:val="0"/>
          <w:numId w:val="1"/>
        </w:numPr>
        <w:ind w:left="284" w:hanging="36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предложения присутствующих по внесению изменений в ПЗЗ;</w:t>
      </w:r>
    </w:p>
    <w:p>
      <w:pPr>
        <w:pStyle w:val="Normal"/>
        <w:numPr>
          <w:ilvl w:val="0"/>
          <w:numId w:val="1"/>
        </w:numPr>
        <w:ind w:left="284" w:hanging="36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членов комиссии о принятии предлагаемого решения.</w:t>
      </w:r>
    </w:p>
    <w:p>
      <w:pPr>
        <w:pStyle w:val="Normal"/>
        <w:spacing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 повестка дня зачитаны и приняты присутствующими единогласно.</w:t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ВЫСТУПАЛ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арков Ю.В.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Опочецкого района поступило обращение      ООО «Псковнефрепродукт» о несоответствии вида разрешенного пользования земельных участков, находящихся в их собственности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авил землепользования и застройки сельского поселения «Пригородная волость».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иссией по землепользованию и застройке Опочецкого района данный вопрос был рассмотрен. Главой Опочецкого района было принято решение о Подготовке проекта внесения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 внесения изменений был подготовлен ОАО институт «Псковгражданпроект», они же были и разработчиками ПЗ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сельского поселения «Пригородная волость» вносятся следующие изменения: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 карте градостроительного зонирования, на землях населенных пунктов: дер. Пашкино и  дер. Петровское - внесена зона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(промышленно-коммунальная зона).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 карте градостроительного зонирования 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 назначения, прилегающих к автодороге Санкт-Петербург – Киев, добавлена зона 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 xml:space="preserve"> (зона инженерной и транспортной инфраструктур)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Основные виды разрешенного использования градостроительного  регламента  зоны  инженерной  и  транспортной инфраструктур 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 xml:space="preserve"> дополнены пунктом -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>автозаправочные станции</w:t>
      </w:r>
      <w:r>
        <w:rPr>
          <w:rFonts w:cs="Times New Roman" w:ascii="Times New Roman" w:hAnsi="Times New Roman"/>
          <w:sz w:val="26"/>
          <w:szCs w:val="26"/>
        </w:rPr>
        <w:t>»,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анции и пункты техобслуживания автомобилей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анный Проект был размещен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Опочецкого района 12.01.2016г. Предложения и замечания по обсуждаемому Проекту в Администрацию Опочецкого района не поступало.</w:t>
      </w:r>
    </w:p>
    <w:p>
      <w:pPr>
        <w:pStyle w:val="Normal"/>
        <w:spacing w:before="10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итрофанова С.Ю.: </w:t>
      </w:r>
      <w:r>
        <w:rPr>
          <w:rFonts w:cs="Times New Roman" w:ascii="Times New Roman" w:hAnsi="Times New Roman"/>
          <w:sz w:val="28"/>
          <w:szCs w:val="28"/>
        </w:rPr>
        <w:t xml:space="preserve">Прошу внести в Проект для объектов индивидуального жилищного строительства, в предельные параметры разрешенного строительства, реконструкции объектов капитального строительства, градостроительного  регламента многофункциональной жилой зоны 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-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>расстояние между фронтальной границей участка и основным строением не менее 6 метров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spacing w:before="10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i/>
          <w:sz w:val="27"/>
          <w:szCs w:val="27"/>
        </w:rPr>
        <w:t xml:space="preserve">Марков Ю.В.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 одобрить внес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-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>расстояние между фронтальной границей участка и основным строением не менее 6 метров</w:t>
      </w:r>
      <w:r>
        <w:rPr>
          <w:rFonts w:cs="Times New Roman" w:ascii="Times New Roman" w:hAnsi="Times New Roman"/>
          <w:sz w:val="27"/>
          <w:szCs w:val="27"/>
        </w:rPr>
        <w:t xml:space="preserve">». Комиссии </w:t>
      </w:r>
      <w:r>
        <w:rPr>
          <w:rFonts w:cs="Times New Roman" w:ascii="Times New Roman" w:hAnsi="Times New Roman"/>
          <w:sz w:val="28"/>
          <w:szCs w:val="28"/>
        </w:rPr>
        <w:t>по Землепользованию и застройке Опочецкого района внести указанные изменения в Проект.</w:t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замечаний, касающихся проек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ия изменений в Правила землепользования и застройки сельского поселения «Пригородная волость» Опочецкого района Псковской области»,  </w:t>
      </w:r>
      <w:r>
        <w:rPr>
          <w:rFonts w:cs="Times New Roman" w:ascii="Times New Roman" w:hAnsi="Times New Roman"/>
          <w:sz w:val="28"/>
          <w:szCs w:val="28"/>
        </w:rPr>
        <w:t xml:space="preserve">для включения их в протокол публичных слушаний не выразили, замечаний не имеется. Дополнения в Проект, в части внесения пункта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>расстояние между фронтальной границей участка и основным строением не менее 6 метров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 регламент жилой зоны 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, были одобрены.</w:t>
        <w:br/>
      </w:r>
      <w:r>
        <w:rPr>
          <w:rFonts w:cs="Times New Roman" w:ascii="Times New Roman" w:hAnsi="Times New Roman"/>
          <w:b/>
          <w:caps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просу внесения изменений в Правила землепользования и застройки сельского поселения «Пригородная волость» Опочецкого района Псковской области» </w:t>
      </w:r>
      <w:r>
        <w:rPr>
          <w:rFonts w:cs="Times New Roman" w:ascii="Times New Roman" w:hAnsi="Times New Roman"/>
          <w:sz w:val="28"/>
          <w:szCs w:val="28"/>
        </w:rPr>
        <w:t>считать состоявшимися.</w:t>
      </w:r>
    </w:p>
    <w:p>
      <w:pPr>
        <w:pStyle w:val="Normal"/>
        <w:numPr>
          <w:ilvl w:val="0"/>
          <w:numId w:val="3"/>
        </w:numPr>
        <w:ind w:left="6" w:firstLine="7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ить проект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     Рекомендовать Главе Опочецкого района направить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 утверждение Собранию депутатов Опочецкого района. </w:t>
      </w:r>
    </w:p>
    <w:p>
      <w:pPr>
        <w:pStyle w:val="Normal"/>
        <w:ind w:left="567" w:hanging="0"/>
        <w:rPr>
          <w:rFonts w:ascii="Times New Roman" w:hAnsi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совали: «За»-15,  «Против»-0,  «Воздержались»-0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протокол публичных слушаний на официальном сайте Администрации Опочецкого района в сети Интернет. </w:t>
      </w:r>
    </w:p>
    <w:p>
      <w:pPr>
        <w:pStyle w:val="Normal"/>
        <w:spacing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              __________________    Ю.В.Марков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>публичных  слушаний                   _______________ С.Ю.Митроф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результатах публичных слушаний по вопрос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есения изменений в Правила землепользования и застройки сельского поселения «Пригородная волость» Опочецкого района Псковской област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Опочка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«15» марта 2016 года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1-33  Градостроительного кодекса Российской Федерации, на основании Постановления «О назначении публичных слушаний по вопрос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ия изменений в Правила землепользования и застройки сельского поселения «Пригородная волость» Опочецкого района Пск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№ 497 от 28.12.2015г</w:t>
      </w:r>
      <w:r>
        <w:rPr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 xml:space="preserve">проведены публичные слушания по проек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Normal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Инициатор публичных слушаний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почецкого района</w:t>
      </w:r>
    </w:p>
    <w:p>
      <w:pPr>
        <w:pStyle w:val="Normal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Место и время проведения  обсуждения: Псковская область,  г. Опочка,          ул. Коммунальная, д. 8/15, Администрация Опочецкого района, 15.03.2016 года           в 10.00 час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</w:t>
      </w:r>
      <w:r>
        <w:rPr>
          <w:rFonts w:cs="Times New Roman" w:ascii="Times New Roman" w:hAnsi="Times New Roman"/>
          <w:sz w:val="28"/>
          <w:szCs w:val="28"/>
        </w:rPr>
        <w:t>Члены  комиссии, присутствующие на публичных слушаниях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: Марков Ю.В.,                    Митрофанова С.Ю., Кокорина С.П., Васильева О.П., Соловьева Н.А.,             Григорьев Ю.А.,  Федоров Б.А., </w:t>
      </w:r>
      <w:r>
        <w:rPr>
          <w:rFonts w:cs="Times New Roman" w:ascii="Times New Roman" w:hAnsi="Times New Roman"/>
          <w:sz w:val="27"/>
          <w:szCs w:val="27"/>
        </w:rPr>
        <w:t xml:space="preserve"> Николаев С.А.,  Антонов М.И.,  Луцышин Л.И.</w:t>
      </w:r>
    </w:p>
    <w:p>
      <w:pPr>
        <w:pStyle w:val="Normal"/>
        <w:spacing w:before="200" w:after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ители Опочецкого муниципального района – 5 человек.</w:t>
      </w:r>
    </w:p>
    <w:p>
      <w:pPr>
        <w:pStyle w:val="Normal"/>
        <w:spacing w:before="200" w:after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Количество участников слушаний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– 1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с 12 января 2016 года по 14 марта 2016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проведения публичных слушаний принято следующее решение:</w:t>
      </w:r>
    </w:p>
    <w:p>
      <w:pPr>
        <w:pStyle w:val="Normal"/>
        <w:spacing w:before="10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изнать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 от 15 марта  2016 года по Проекту «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стоявшими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добрить </w:t>
      </w:r>
      <w:r>
        <w:rPr>
          <w:rFonts w:cs="Times New Roman" w:ascii="Times New Roman" w:hAnsi="Times New Roman"/>
          <w:sz w:val="28"/>
          <w:szCs w:val="28"/>
        </w:rPr>
        <w:t xml:space="preserve">Проект «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комендовать Главе Опочецкого района направить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 утверждение в Собрание депутатов Опочецкого района.</w:t>
      </w:r>
    </w:p>
    <w:p>
      <w:pPr>
        <w:pStyle w:val="Normal"/>
        <w:ind w:right="59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Заключение на официальном сайте Администрации Опочецкого района в сети Интернет. </w:t>
      </w:r>
    </w:p>
    <w:p>
      <w:pPr>
        <w:pStyle w:val="Normal"/>
        <w:ind w:right="59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2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      _____________________   Ю.В.Марков</w:t>
      </w:r>
    </w:p>
    <w:p>
      <w:pPr>
        <w:pStyle w:val="Normal"/>
        <w:ind w:right="59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94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                 _____________________    С.Ю.Митрофанова</w:t>
      </w:r>
    </w:p>
    <w:sectPr>
      <w:type w:val="nextPage"/>
      <w:pgSz w:w="11906" w:h="16838"/>
      <w:pgMar w:left="1134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0" w:hanging="11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qqq</dc:creator>
  <dc:description/>
  <cp:keywords/>
  <dc:language>en-US</dc:language>
  <cp:lastModifiedBy>badina</cp:lastModifiedBy>
  <cp:lastPrinted>2016-03-16T13:30:00Z</cp:lastPrinted>
  <dcterms:modified xsi:type="dcterms:W3CDTF">2016-03-16T09:35:00Z</dcterms:modified>
  <cp:revision>56</cp:revision>
  <dc:subject/>
  <dc:title>РОССИЙСКАЯ ФЕДЕРАЦИЯ</dc:title>
</cp:coreProperties>
</file>