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/>
        <w:t>ПСК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БРАНИЕ ДЕПУТАТОВ СЕЛЬСКОГО ПОСЕЛЕНИЯ</w:t>
      </w:r>
    </w:p>
    <w:p>
      <w:pPr>
        <w:pStyle w:val="Normal"/>
        <w:jc w:val="center"/>
        <w:rPr/>
      </w:pPr>
      <w:r>
        <w:rPr/>
        <w:t>«ПРИГОРОДНАЯ ВОЛ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12 г. № 1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о на  внеочередной 31-ой сессии </w:t>
      </w:r>
    </w:p>
    <w:p>
      <w:pPr>
        <w:pStyle w:val="Normal"/>
        <w:jc w:val="both"/>
        <w:rPr/>
      </w:pPr>
      <w:r>
        <w:rPr>
          <w:sz w:val="20"/>
          <w:szCs w:val="20"/>
        </w:rPr>
        <w:t>Собрания депутатов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Пригородная волость» второго созы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Петро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равил земле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стройки сельского поселения «Пригород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«Об организации местного самоуправления в Российской Федерации», Градостроительным кодексом Российской Федерации, Уставом муниципального образования «Пригородная волость», с учетом результатов, проведенных публичных слушаний по проекту Правил землепользования и застройки сельского поселения, Собрание депутатов сельского поселения «Пригородная волость»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авила землепользования и застройки сельского поселения «Пригородная волост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  Считать землями населенного пункта следующие земельные участ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.Рублевка - земельный участок Иванова Алексея Николаевича с кадастровым номером 60:12:160101:0142, общей площадью 52 000 кв.м., находящийся по адресу: Псковская область, Опочецкий район, Пригородная волость, шоссе М20 Санкт-Петербург-Киев (407 км+480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Рублевка - земельный участок Иванова Евгения Николаевича, с кадастровым номером 60:12:160101:0144, общей площадью 54 000 кв.м., находящийся по адресу: Псковская область, Опочецкий район, Пригородная волость», шоссе М20 Санкт-Петербург-Киев (408 км+110-408+300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Литвиново - земельный участок Васильева Анатолия Григорьевича, с кадастровым номером 60:12:160202:365, общей площадью 499 335 кв.м., находящийся по адресу: Псковская область, Опочецкий район, Пригородная волость, рядом с дер.Литвиново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Литвиново - земельный участок Барыкина Федора Геннадьевича, с кадастровым номером 60:12:160202:338, общей площадью 71 000 кв.м., находящийся по адресу: Псковская область, Опочецкий район, Пригородная волость, рядом с дер.Литвиново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Кишкино - земельные участки Федотовой Людмилы Анатольевны, с кадастровыми номерами 60:12:160101:186, 60:12:160101:85, 60:12:160101:187, общей площадью 23 000 кв.м., 45 000 кв.м., 18 000 кв.м., находящиеся по адресу: Псковская область, Опочецкий район, Пригородная волость, рядом с дер.Кишкино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Пашкино - земельный участок Степановой Нины Парфеновны, с кадастровым номером 60:12:160102:178, общей площадью 50 000 кв.м., находящийся по адресу: Псковская область, Опочецкий район, Пригородная волость, примыкающий к западной границе населенного пункта дер.Пашкино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Шильское - земельные участки  бывших кооперативов «Авиатор» и «Мурманск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Звягино - земельный участок Поршнева Николая Васильевич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Пасодниково - земельный участок Алексеева Александра Александрович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Петровское земельный участок бывшего   СПТУ-20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Песчивка земельный участок  с правой стороны дороги Опочка-Себеж, где построены жилые дома   СПТУ-20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Кишкино - земельный участок   начало деревни с правой стороны, где построен жилой 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на официальном сайте Опоч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городная волость»                                                               З.Т.Рамаза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                                       О.П.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6:00Z</dcterms:created>
  <dc:creator>uzer</dc:creator>
  <dc:description/>
  <cp:keywords/>
  <dc:language>en-US</dc:language>
  <cp:lastModifiedBy>uzer</cp:lastModifiedBy>
  <cp:lastPrinted>2012-12-28T15:01:00Z</cp:lastPrinted>
  <dcterms:modified xsi:type="dcterms:W3CDTF">2012-12-28T12:06:00Z</dcterms:modified>
  <cp:revision>77</cp:revision>
  <dc:subject/>
  <dc:title>ПСКОВСКАЯ ОБЛАСТЬ</dc:title>
</cp:coreProperties>
</file>