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городная вол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правил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ригородная волость» Опоч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>
          <w:sz w:val="28"/>
          <w:szCs w:val="28"/>
        </w:rPr>
        <w:t>: 15.12.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 публичных слушаний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сковская область, г.Опочка, ул.Гагарина, д.105 – помещение Администрации сельского поселения «Пригородная волость» в 11 часов 00 минут.</w:t>
      </w:r>
    </w:p>
    <w:p>
      <w:pPr>
        <w:pStyle w:val="Normal"/>
        <w:jc w:val="both"/>
        <w:rPr/>
      </w:pPr>
      <w:r>
        <w:rPr>
          <w:i/>
        </w:rPr>
        <w:t>Присутствуют на публичных слушаниях</w:t>
      </w:r>
      <w:r>
        <w:rPr/>
        <w:t xml:space="preserve"> – 20 человек.</w:t>
      </w:r>
    </w:p>
    <w:p>
      <w:pPr>
        <w:pStyle w:val="Normal"/>
        <w:jc w:val="both"/>
        <w:rPr/>
      </w:pPr>
      <w:r>
        <w:rPr>
          <w:i/>
        </w:rPr>
        <w:t>Председательствующий:</w:t>
      </w:r>
      <w:r>
        <w:rPr/>
        <w:t xml:space="preserve">    Рамазанов Зейдуллах Тайибович – Глава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поселения «Пригородная волость», Председатель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Собрания депутатов сельского поселения «Пригородная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волость» второго созыва, депутат избирательного округа № 1.</w:t>
      </w:r>
    </w:p>
    <w:p>
      <w:pPr>
        <w:pStyle w:val="Normal"/>
        <w:jc w:val="both"/>
        <w:rPr/>
      </w:pPr>
      <w:r>
        <w:rPr>
          <w:i/>
        </w:rPr>
        <w:t xml:space="preserve">Секретарь:                       </w:t>
      </w:r>
      <w:r>
        <w:rPr/>
        <w:t xml:space="preserve">    Иванова Ольга Петровна – заместитель Главы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сельского поселения «Пригородная волост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информирования общественности:</w:t>
      </w:r>
    </w:p>
    <w:p>
      <w:pPr>
        <w:pStyle w:val="Normal"/>
        <w:jc w:val="both"/>
        <w:rPr/>
      </w:pPr>
      <w:r>
        <w:rPr/>
        <w:tab/>
        <w:t>Материалы проекта Правил землепользования и застройки муниципального образования «Пригородная волость» и информационные объявления о проведении публичных слушаний были размещены на информационном стенде Администрации сельского поселения и на официальном сайте Администрации Опочецкого района.</w:t>
      </w:r>
    </w:p>
    <w:p>
      <w:pPr>
        <w:pStyle w:val="Normal"/>
        <w:jc w:val="both"/>
        <w:rPr/>
      </w:pPr>
      <w:r>
        <w:rPr/>
        <w:tab/>
        <w:t>С материалами проекта Правил все желающие могли ознакомиться в помещении Администрации сельского поселения «Пригородная волость» по адресу: Псковская область, г.Опочка, ул.Гагарина, д.105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редмет слушаний:</w:t>
      </w:r>
    </w:p>
    <w:p>
      <w:pPr>
        <w:pStyle w:val="Normal"/>
        <w:jc w:val="both"/>
        <w:rPr/>
      </w:pPr>
      <w:r>
        <w:rPr/>
        <w:tab/>
        <w:t>Рассмотрение проекта «Правил землепользования и застройки муниципального образования «Пригородная волость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/>
        <w:tab/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о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Пригородная волость», Положением о публичных слушаниях, утвержденным Решением внеочередной 9-ой сессии Собрания депутатов сельского поселения «Пригородная волость» второго созыва от 30.11.2010 года, Постановлением Администрации сельского поселения «Пригородная волость» от 15.10.2012 года № 10 «О назначении публичных слушаний по проекту порядка применения Землепользования и застройки с внесения в них изменений, регулирования землепользования и застройки органами  местного самоуправления». Цель проведения публичных слушаний является рассмотрение проекта «Правил землепользования и застройки муниципального образования «Пригородная вол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Обсуждение проекта Правил землепользования и застройки муниципального образования «Пригородная волость» Опочецкого района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Выступление председателя публичных слушаний по представленному для рассмотрения проекту Правил землепользования и застройки муниципального образования «Пригородная волость».</w:t>
      </w:r>
    </w:p>
    <w:p>
      <w:pPr>
        <w:pStyle w:val="Normal"/>
        <w:jc w:val="both"/>
        <w:rPr/>
      </w:pPr>
      <w:r>
        <w:rPr/>
        <w:tab/>
        <w:t>2. Рассмотрение заявлений граждан об изменении категории земель сельскохозяйственного назначения и предложений участников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а сельского поселения Рамазанов З.Т. ознакомил участников публичных слушаний с проектом Правил землепользования и застройки муниципального образования «Пригородная волость».</w:t>
      </w:r>
    </w:p>
    <w:p>
      <w:pPr>
        <w:pStyle w:val="Normal"/>
        <w:jc w:val="both"/>
        <w:rPr/>
      </w:pPr>
      <w:r>
        <w:rPr/>
        <w:tab/>
        <w:t>В ходе слушаний участникам слушаний было разъяснено, что правила землепользования и застройки – это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jc w:val="both"/>
        <w:rPr/>
      </w:pPr>
      <w:r>
        <w:rPr/>
        <w:tab/>
        <w:t>Правила землепользования и застройки разрабатываются в целях:</w:t>
      </w:r>
    </w:p>
    <w:p>
      <w:pPr>
        <w:pStyle w:val="Normal"/>
        <w:jc w:val="both"/>
        <w:rPr/>
      </w:pPr>
      <w:r>
        <w:rPr/>
        <w:tab/>
        <w:t>- создания условий для устойчивого развития территории муниципального образования «Пригородная волость», сохранения окружающей среды и объектов культурного наследия;</w:t>
      </w:r>
    </w:p>
    <w:p>
      <w:pPr>
        <w:pStyle w:val="Normal"/>
        <w:jc w:val="both"/>
        <w:rPr/>
      </w:pPr>
      <w:r>
        <w:rPr/>
        <w:tab/>
        <w:t>- создание условий для планировки территорий поселения;</w:t>
      </w:r>
    </w:p>
    <w:p>
      <w:pPr>
        <w:pStyle w:val="Normal"/>
        <w:jc w:val="both"/>
        <w:rPr/>
      </w:pPr>
      <w:r>
        <w:rPr/>
        <w:tab/>
        <w:t>- обеспечение прав интересов физических и юридических лиц, в том числе правообладателей земельных участков о объектов капитального строительства;</w:t>
      </w:r>
    </w:p>
    <w:p>
      <w:pPr>
        <w:pStyle w:val="Normal"/>
        <w:jc w:val="both"/>
        <w:rPr/>
      </w:pPr>
      <w:r>
        <w:rPr/>
        <w:tab/>
        <w:t>-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;</w:t>
      </w:r>
    </w:p>
    <w:p>
      <w:pPr>
        <w:pStyle w:val="Normal"/>
        <w:jc w:val="both"/>
        <w:rPr/>
      </w:pPr>
      <w:r>
        <w:rPr/>
        <w:tab/>
        <w:t>- регулирование использования земельных участков в сельском поселении, эксплуатации зданий и сооружений на их территории, их строительные изменения на нормативно-правовой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тупили заявления граждан об изменении земельных участков с земель сельскохозяйственного назначения в земли поселений и включении их в состав земель населенных пунктов:</w:t>
      </w:r>
    </w:p>
    <w:p>
      <w:pPr>
        <w:pStyle w:val="Normal"/>
        <w:jc w:val="both"/>
        <w:rPr/>
      </w:pPr>
      <w:r>
        <w:rPr/>
        <w:tab/>
        <w:t>от Иванова Алексея Николаевича включить земельный участок общей площадью 52 000кв.м. в состав земель дер.Рублевка;</w:t>
      </w:r>
    </w:p>
    <w:p>
      <w:pPr>
        <w:pStyle w:val="Normal"/>
        <w:jc w:val="both"/>
        <w:rPr/>
      </w:pPr>
      <w:r>
        <w:rPr/>
        <w:tab/>
        <w:t>от  Иванова Евгения Николаевича включить земельный участок общей площадью 54 000 кв.м. в состав земель дер.Рублевка;</w:t>
      </w:r>
    </w:p>
    <w:p>
      <w:pPr>
        <w:pStyle w:val="Normal"/>
        <w:jc w:val="both"/>
        <w:rPr/>
      </w:pPr>
      <w:r>
        <w:rPr/>
        <w:tab/>
        <w:t>от Васильева Анатолия Григорьевича включить земельный участок общей площадью 499 335 кв.м. в состав земель дер.Литвиново;</w:t>
      </w:r>
    </w:p>
    <w:p>
      <w:pPr>
        <w:pStyle w:val="Normal"/>
        <w:jc w:val="both"/>
        <w:rPr/>
      </w:pPr>
      <w:r>
        <w:rPr/>
        <w:tab/>
        <w:t>от Барыкина Федора Геннадьевича включить земельный участок общей площадью 71 000 кв.м. в состав земель дер.Литвиново;</w:t>
      </w:r>
    </w:p>
    <w:p>
      <w:pPr>
        <w:pStyle w:val="Normal"/>
        <w:jc w:val="both"/>
        <w:rPr/>
      </w:pPr>
      <w:r>
        <w:rPr/>
        <w:tab/>
        <w:t>от Федотовой Людмилы Анатольевны включить земельные участки общей площадью 23 000 кв.м., 45 000 кв.м., 18 000 кв.м. в состав земель дер.Кишкино;</w:t>
      </w:r>
    </w:p>
    <w:p>
      <w:pPr>
        <w:pStyle w:val="Normal"/>
        <w:jc w:val="both"/>
        <w:rPr/>
      </w:pPr>
      <w:r>
        <w:rPr/>
        <w:tab/>
        <w:t>от Степановой Нины Парфеновны включить земельный участок общей площадью 50 000 кв.м. в состав земель дер.Пашкино;</w:t>
      </w:r>
    </w:p>
    <w:p>
      <w:pPr>
        <w:pStyle w:val="Normal"/>
        <w:jc w:val="both"/>
        <w:rPr/>
      </w:pPr>
      <w:r>
        <w:rPr/>
        <w:tab/>
        <w:t>от Чернева В.М. включить земельные участки общей площадь. 29 000 кв.м., 52 000 кв.м., 51 000 кв.м. в состав земель дер.Шильское;</w:t>
      </w:r>
    </w:p>
    <w:p>
      <w:pPr>
        <w:pStyle w:val="Normal"/>
        <w:jc w:val="both"/>
        <w:rPr/>
      </w:pPr>
      <w:r>
        <w:rPr/>
        <w:tab/>
        <w:t xml:space="preserve">от Поршнева Николая Васильевича включить земельный участок в состав земель дер.Звягино, т.к. его полдома  вошли в земли дер.Ястребово; </w:t>
      </w:r>
    </w:p>
    <w:p>
      <w:pPr>
        <w:pStyle w:val="Normal"/>
        <w:jc w:val="both"/>
        <w:rPr/>
      </w:pPr>
      <w:r>
        <w:rPr/>
        <w:tab/>
        <w:t>от Алексеева Александра Александровича включить земельный участок в состав земель дер.Посадниково, т.к. его полдома не вошли в границы дер.Посадниково;</w:t>
      </w:r>
    </w:p>
    <w:p>
      <w:pPr>
        <w:pStyle w:val="Normal"/>
        <w:jc w:val="both"/>
        <w:rPr/>
      </w:pPr>
      <w:r>
        <w:rPr/>
        <w:tab/>
        <w:t>поступило предложение о включении земель бывшего СПТУ-20        в состав земель населенного пункта дер.Петровское;</w:t>
      </w:r>
    </w:p>
    <w:p>
      <w:pPr>
        <w:pStyle w:val="Normal"/>
        <w:jc w:val="both"/>
        <w:rPr/>
      </w:pPr>
      <w:r>
        <w:rPr/>
        <w:tab/>
        <w:t>поступило предложение земельные участки в дер.Песчивка (с правой стороны дороги Опочка-Себеж), где построены жилые дома бывшим СПТУ-20, включить в состав земель населенного пункта дер.Песчивка;</w:t>
      </w:r>
    </w:p>
    <w:p>
      <w:pPr>
        <w:pStyle w:val="Normal"/>
        <w:jc w:val="both"/>
        <w:rPr/>
      </w:pPr>
      <w:r>
        <w:rPr/>
        <w:tab/>
        <w:t>поступило предложение земельный участок дер.Кишкино (начало деревни с правой стороны), где построен жилой дом, включить в состав земель населенного пункта дер.Кишкино.</w:t>
      </w:r>
    </w:p>
    <w:p>
      <w:pPr>
        <w:pStyle w:val="Normal"/>
        <w:jc w:val="both"/>
        <w:rPr/>
      </w:pPr>
      <w:r>
        <w:rPr/>
        <w:tab/>
        <w:t xml:space="preserve">Изменение категории земельный участков позволит увеличить налоговые поступления в местный бюджет, увеличение кадастровой стоимости земельных участков, увеличение рабочих мест, численности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 основании вышеизложенного:</w:t>
      </w:r>
    </w:p>
    <w:p>
      <w:pPr>
        <w:pStyle w:val="Normal"/>
        <w:jc w:val="both"/>
        <w:rPr/>
      </w:pPr>
      <w:r>
        <w:rPr/>
        <w:tab/>
        <w:t>1. Публичные слушания по проекту Правил землепользования и застройки муниципального образования «Пригородная волость» считать состоявшимися.</w:t>
      </w:r>
    </w:p>
    <w:p>
      <w:pPr>
        <w:pStyle w:val="Normal"/>
        <w:jc w:val="both"/>
        <w:rPr/>
      </w:pPr>
      <w:r>
        <w:rPr/>
        <w:tab/>
        <w:t>2.  Изменить категорию земель с земель сельскохозяйственного назначения на земли поселений и включить в состав земель населенных пунктов земельные участки: Иванова А.Н., Иванова Е.Н., Васильева А.Г., Барыкина Ф.Г., Федотовой Л.А., Степановой Н.П., Чернева В.М., Поршнева Н.В., Алексеева А.А.. Включить земли бывшего здания СПТУ-20 в состав земель населенного пункта дер.Петровское,   земельные участки в дер.Песчивка (с правой стороны дороги Опочка-Себеж), где построены жилые дома бывшим СПТУ-20, включить в состав земель населенного пункта дер.Песчивка, земельный участок дер.Кишкино (начало деревни с правой стороны), где построен жилой дом, включить в состав земель населенного пункта дер.Кишкино.</w:t>
      </w:r>
    </w:p>
    <w:p>
      <w:pPr>
        <w:pStyle w:val="Normal"/>
        <w:ind w:firstLine="708"/>
        <w:jc w:val="both"/>
        <w:rPr/>
      </w:pPr>
      <w:r>
        <w:rPr/>
        <w:t>3. Рекомендовать проект Правил землепользования и застройки муниципального образования «Пригородная волость» к принятию с учетом поступивших предложений граждан.</w:t>
      </w:r>
    </w:p>
    <w:p>
      <w:pPr>
        <w:pStyle w:val="Normal"/>
        <w:jc w:val="both"/>
        <w:rPr/>
      </w:pPr>
      <w:r>
        <w:rPr/>
        <w:tab/>
        <w:t>4. Рекомендовать Главе сельского поселения «Пригородная волость» направить проект ПЗЗ с учетом поступивших предложений граждан, на утверждение Собранию депутатов сельского поселения «Пригородная волость».</w:t>
      </w:r>
    </w:p>
    <w:p>
      <w:pPr>
        <w:pStyle w:val="Normal"/>
        <w:jc w:val="both"/>
        <w:rPr/>
      </w:pPr>
      <w:r>
        <w:rPr/>
        <w:tab/>
        <w:t>4. Протокол публичных слушаний по рассмотрению проекта Правил землепользования и  застройки муниципального образования «Пригородная волость» разместить на официальном сайте Администрации Опочецкого района, а также на  информационном стенде Администрац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:______________________ З.Т.Рамаз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: _________________________ О.П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 по проекту Правил землепользования и застройки муниципального образования «Пригородная волость» Опочецкого района П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Опочка                                                                                                     15 дека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ями 30, 31, 32 Градостроительного кодекса РФ от 29.12.2004 № 190-ФЗ, Постановлением Администрации сельского поселения «Пригородная волость» от   15.10.2012 года № 10 «О назначении публичных слушаний по проекту  Правил землепользования и застройки сельского поселения «Пригородная волость»  проведены публичные слушания по проекту Правил землепользования и застройки муниципального образования «Пригородная волость» Опочецкого района Псковской области.</w:t>
      </w:r>
    </w:p>
    <w:p>
      <w:pPr>
        <w:pStyle w:val="Normal"/>
        <w:jc w:val="both"/>
        <w:rPr/>
      </w:pPr>
      <w:r>
        <w:rPr/>
        <w:tab/>
        <w:t>Постановление о проведении публичных слушаний было размещено на информационном стенде Администрации сельского поселения и на официальном сайте Администрации Опочецкого района.</w:t>
      </w:r>
    </w:p>
    <w:p>
      <w:pPr>
        <w:pStyle w:val="Normal"/>
        <w:jc w:val="both"/>
        <w:rPr/>
      </w:pPr>
      <w:r>
        <w:rPr/>
        <w:tab/>
        <w:t>Проект Правил землепользования и застройки муниципального образования «Пригородная волость» Опочецкого района Псковской области разработан ОАО институт «Псковгражданпроект».</w:t>
      </w:r>
    </w:p>
    <w:p>
      <w:pPr>
        <w:pStyle w:val="Normal"/>
        <w:jc w:val="both"/>
        <w:rPr/>
      </w:pPr>
      <w:r>
        <w:rPr/>
        <w:tab/>
        <w:t>Проект Правил землепользования и застройки муниципального образования «Пригородная волость» Опочецкого района Псковской области (далее – ПЗЗ), карты опубликованы на официальном сайте Администрации Опочецкого района.</w:t>
      </w:r>
    </w:p>
    <w:p>
      <w:pPr>
        <w:pStyle w:val="Normal"/>
        <w:jc w:val="both"/>
        <w:rPr/>
      </w:pPr>
      <w:r>
        <w:rPr/>
        <w:tab/>
        <w:t>Дата и время проведения публичных слушаний: 15 декабря с 11час.00мин. до 13 час.00 мин. в помещении Администрации сельского поселения «Пригородная волость» Опочецкого района Псковской области.</w:t>
      </w:r>
    </w:p>
    <w:p>
      <w:pPr>
        <w:pStyle w:val="Normal"/>
        <w:jc w:val="both"/>
        <w:rPr/>
      </w:pPr>
      <w:r>
        <w:rPr/>
        <w:tab/>
        <w:t xml:space="preserve">Количество участников слушаний, согласно регистрации – 20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 результатам публичных слушаний проекта ПЗЗ решено:</w:t>
      </w:r>
    </w:p>
    <w:p>
      <w:pPr>
        <w:pStyle w:val="Normal"/>
        <w:jc w:val="both"/>
        <w:rPr/>
      </w:pPr>
      <w:r>
        <w:rPr/>
        <w:tab/>
        <w:t>1. Публичные слушания от 15 декабря 2012 года по проекту ПЗЗ проведены в соответствии с действующим законодательством и считаются состоявшимися.</w:t>
      </w:r>
    </w:p>
    <w:p>
      <w:pPr>
        <w:pStyle w:val="Normal"/>
        <w:jc w:val="both"/>
        <w:rPr/>
      </w:pPr>
      <w:r>
        <w:rPr/>
        <w:tab/>
        <w:t>2. Изменить категорию земель с земель сельскохозяйственного назначения на земли поселений и включить в состав земель населенных пунктов земельные участки Иванова А.Н., Иванова Е.Н., Васильева А.Г., Барыкина Ф.Г., Федотовой Л.А., Степановой Н.П., Чернева В.М., Поршнева Н.В., Алексеева А.А.. Включить земли бывшего СПТУ-20 в состав земель населенного пункта дер.Петровское,    земельные участки в дер.Песчивка (с правой стороны дороги Опочка-Себеж), где построены жилые дома бывшим СПТУ-20, включить в состав земель населенного пункта дер.Песчивка, земельный участок дер.Кишкино (начало деревни с правой стороны), где построен жилой дом, включить в состав земель населенного пункта дер.Кишкино.</w:t>
      </w:r>
    </w:p>
    <w:p>
      <w:pPr>
        <w:pStyle w:val="Normal"/>
        <w:ind w:firstLine="708"/>
        <w:jc w:val="both"/>
        <w:rPr/>
      </w:pPr>
      <w:r>
        <w:rPr/>
        <w:t>3. Представленный проект ПЗЗ с учетом поступивших предложений граждан одобрен и поддержан участниками  публичных слушаний.</w:t>
      </w:r>
    </w:p>
    <w:p>
      <w:pPr>
        <w:pStyle w:val="Normal"/>
        <w:jc w:val="both"/>
        <w:rPr/>
      </w:pPr>
      <w:r>
        <w:rPr/>
        <w:tab/>
        <w:t>3. Рекомендовано направит проект ПЗЗ, с учетом поступивших предложений граждан, на утверждение Собранию депутатов сельского поселения «Пригородная волость».</w:t>
      </w:r>
    </w:p>
    <w:p>
      <w:pPr>
        <w:pStyle w:val="Normal"/>
        <w:jc w:val="both"/>
        <w:rPr/>
      </w:pPr>
      <w:r>
        <w:rPr/>
        <w:tab/>
        <w:t>Настоящее заключение подлежит обнародованию на стенде Администрации сельского поселения и на официальном сайте Администрации Опочец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    З.Т.Рамаз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О.П.Ива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4:00Z</dcterms:created>
  <dc:creator>uzer</dc:creator>
  <dc:description/>
  <cp:keywords/>
  <dc:language>en-US</dc:language>
  <cp:lastModifiedBy>uzer</cp:lastModifiedBy>
  <cp:lastPrinted>2012-12-24T11:20:00Z</cp:lastPrinted>
  <dcterms:modified xsi:type="dcterms:W3CDTF">2012-12-24T08:22:00Z</dcterms:modified>
  <cp:revision>10</cp:revision>
  <dc:subject/>
  <dc:title>Псковская область</dc:title>
</cp:coreProperties>
</file>