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СКОВСКАЯ ОБЛА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ИГОРОДНАЯ ВОЛОСТ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15.10.2012г   №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назначении публичных слушаний по проекту</w:t>
      </w:r>
    </w:p>
    <w:p>
      <w:pPr>
        <w:pStyle w:val="Normal"/>
        <w:jc w:val="both"/>
        <w:rPr/>
      </w:pPr>
      <w:r>
        <w:rPr/>
        <w:t>порядка применения правил Землепользования</w:t>
      </w:r>
    </w:p>
    <w:p>
      <w:pPr>
        <w:pStyle w:val="Normal"/>
        <w:jc w:val="both"/>
        <w:rPr/>
      </w:pPr>
      <w:r>
        <w:rPr/>
        <w:t>и застройки с внесения в них изменений,</w:t>
      </w:r>
    </w:p>
    <w:p>
      <w:pPr>
        <w:pStyle w:val="Normal"/>
        <w:jc w:val="both"/>
        <w:rPr/>
      </w:pPr>
      <w:r>
        <w:rPr/>
        <w:t>регулирования землепользования и застройки</w:t>
      </w:r>
    </w:p>
    <w:p>
      <w:pPr>
        <w:pStyle w:val="Normal"/>
        <w:jc w:val="both"/>
        <w:rPr/>
      </w:pPr>
      <w:r>
        <w:rPr/>
        <w:t>органами местного самоупра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8 Федерального закона от 06.10.2003г. № 131-ФЗ «Об общих принципах организации местного самоуправления в РФ», статьями 11 и30 Устава сельского поселения «Пригородная волость», положением о публичных слушаниях, утвержденным внеочередной 9-ой сессией Собрания депутатов сельского поселения «Пригородная волость» от 30.11.2010 года второго созыва. Администрация сельского поселения «Пригородная волость»</w:t>
      </w:r>
      <w:r>
        <w:rPr>
          <w:b/>
        </w:rPr>
        <w:t xml:space="preserve"> ПОСТАНОВЛЯ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Назначить публичные слушания по проекту порядка применения правил Землепользования и застройки и внесения в них изменений, регулирования землепользования и застройки органами местного самоуправления на 11 часов 15 декабря 2012 года и провести их в здании Администрации сельского поселения «Пригородная волость» (г.Опочка, ул.Гагарина, д.10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Для подготовки и проведения публичных слушаний создать комиссию в следующем составе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амазанов З.Т.–Глава сельского поселения «Пригородная волость»;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Иванова О.П. – зам.Главы волости;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Кузьмина Т.В. – ведущий специалист волости;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ванченко Н.Г. – ведущий специалист воло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Контроль за исполнением настоящего постановления возложить на заместителя  Главы Администрации сельского поселения «Пригородная волость» Иванову Ольгу Петров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Обнародовать проект порядка применения правил Землепользования и застройки и внесения в них изменений, регулирования землепользования и застройки органами местного самоуправления путем размещения его  на официальной сайте Опочецкого района, в здании Администрации сельского поселения «Пригородная волость» и в  сельской библиотеке д .Петров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«Пригородная волость»                     Рамазанов З.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но:</w:t>
      </w:r>
    </w:p>
    <w:p>
      <w:pPr>
        <w:pStyle w:val="Normal"/>
        <w:tabs>
          <w:tab w:val="clear" w:pos="708"/>
          <w:tab w:val="left" w:pos="6495" w:leader="none"/>
        </w:tabs>
        <w:jc w:val="both"/>
        <w:rPr/>
      </w:pPr>
      <w:r>
        <w:rPr/>
        <w:t>Зам.главы Администрации</w:t>
        <w:tab/>
        <w:t>Иванова О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9:33:00Z</dcterms:created>
  <dc:creator>uzer</dc:creator>
  <dc:description/>
  <dc:language>en-US</dc:language>
  <cp:lastModifiedBy>badina</cp:lastModifiedBy>
  <cp:lastPrinted>2012-10-16T11:57:00Z</cp:lastPrinted>
  <dcterms:modified xsi:type="dcterms:W3CDTF">2016-11-01T09:33:00Z</dcterms:modified>
  <cp:revision>2</cp:revision>
  <dc:subject/>
  <dc:title>ПСКОВСКАЯ ОБЛАСТЬ</dc:title>
</cp:coreProperties>
</file>