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6"/>
          <w:szCs w:val="6"/>
        </w:rPr>
      </w:pPr>
      <w:r>
        <w:rPr>
          <w:rFonts w:cs="Times New Roman" w:ascii="Times New Roman" w:hAnsi="Times New Roman"/>
          <w:cap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6"/>
          <w:szCs w:val="6"/>
        </w:rPr>
      </w:pPr>
      <w:r>
        <w:rPr>
          <w:rFonts w:cs="Times New Roman" w:ascii="Times New Roman" w:hAnsi="Times New Roman"/>
          <w:cap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сковская обл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почецкий район»</w:t>
      </w:r>
    </w:p>
    <w:p>
      <w:pPr>
        <w:pStyle w:val="Normal"/>
        <w:jc w:val="center"/>
        <w:rPr>
          <w:rFonts w:ascii="Times New Roman" w:hAnsi="Times New Roman" w:cs="Times New Roman"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caps/>
          <w:spacing w:val="40"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бличных слушаний по проекту о внесении изменений в Правила землепользования и застройки сельского поселения «Пригородная волость» Опочецкого района Псковской области»</w:t>
      </w:r>
    </w:p>
    <w:p>
      <w:pPr>
        <w:pStyle w:val="Normal"/>
        <w:spacing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почка </w:t>
        <w:tab/>
        <w:tab/>
        <w:tab/>
        <w:tab/>
        <w:tab/>
        <w:tab/>
        <w:tab/>
        <w:tab/>
        <w:t xml:space="preserve">                      02 марта 2017 года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– Псковская область, г. Опочка, ул. Коммунальная, д. 8/15 </w:t>
      </w:r>
      <w:r>
        <w:rPr>
          <w:rFonts w:cs="Times New Roman" w:ascii="Times New Roman" w:hAnsi="Times New Roman"/>
          <w:sz w:val="27"/>
          <w:szCs w:val="27"/>
        </w:rPr>
        <w:t>(здание Администрации Опочецкого района, зал заседаний Администрации Опочецкого райо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роведения – 10 часов 00 минут.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sz w:val="28"/>
          <w:szCs w:val="28"/>
        </w:rPr>
        <w:t>Присутствуют на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комиссия по землепользованию и застройке Опочецкого района в составе: Полулях В.И., Митрофанова С.Ю., Кокорина С.П., Соловьева Н.А., Артемьева Л.Ш., Кузьмина Н.И., Харьковская М.П.,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аев С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Опочецкого муниципального района – 4 человек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седатель публичных слуша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лях Владимир Игоревич 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Опочецкого района по социальной политике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кретарь публичных слушаний:</w:t>
            </w:r>
          </w:p>
          <w:p>
            <w:pPr>
              <w:pStyle w:val="Normal"/>
              <w:ind w:right="1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 Светлана Юрьевна 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о жилищно-коммунальному хозяйству, строительству и дорожному хозяйству Администрации Опочецкого района.</w:t>
            </w:r>
          </w:p>
        </w:tc>
      </w:tr>
    </w:tbl>
    <w:p>
      <w:pPr>
        <w:pStyle w:val="Normal"/>
        <w:spacing w:before="10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пособ информирования общественности</w:t>
      </w:r>
      <w:r>
        <w:rPr>
          <w:rFonts w:cs="Times New Roman" w:ascii="Times New Roman" w:hAnsi="Times New Roman"/>
          <w:sz w:val="28"/>
          <w:szCs w:val="28"/>
        </w:rPr>
        <w:t>: постановление Администрации  Опочецкого района от  20.12.2016 г.  № 528  «О назначении публичных слушаний по вопрос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несения изменений в Правила землепользования и застройки сельского поселения «Пригородная волость» Опочецкого района Псковской области» было опубликовано в районной газете «Красный Маяк» от 27.12.2016г., и размещено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Опочецкого района opochka.reg60.ru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материалами все желающие могли ознакомиться в отделе по жилищно-коммунальному хозяйству, строительству и дорожному хозяйству Администрации Опочецкого района, расположенном по адресу: Псковская область, г. Опочка,         ул. Коммунальная,  д. 8/15, каб. 4, по рабочим дням с 28 декабря 2016 года по          01 марта  2017 года и в Администрации сельского поселения «Пригородная волость».</w:t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4"/>
        </w:numPr>
        <w:ind w:left="284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 «О 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Normal"/>
        <w:spacing w:before="10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рядок проведения публичных слушаний:</w:t>
      </w:r>
    </w:p>
    <w:p>
      <w:pPr>
        <w:pStyle w:val="Normal"/>
        <w:numPr>
          <w:ilvl w:val="0"/>
          <w:numId w:val="3"/>
        </w:numPr>
        <w:ind w:left="284" w:hanging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председателя публичных слушаний по представленному для рассмотрения проек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я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Normal"/>
        <w:numPr>
          <w:ilvl w:val="0"/>
          <w:numId w:val="3"/>
        </w:numPr>
        <w:ind w:left="284" w:hanging="36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предложения присутствующих по внесению изменений в ПЗЗ;</w:t>
      </w:r>
    </w:p>
    <w:p>
      <w:pPr>
        <w:pStyle w:val="Normal"/>
        <w:numPr>
          <w:ilvl w:val="0"/>
          <w:numId w:val="3"/>
        </w:numPr>
        <w:ind w:left="284" w:hanging="36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членов комиссии о принятии предлагаемого решения.</w:t>
      </w:r>
    </w:p>
    <w:p>
      <w:pPr>
        <w:pStyle w:val="Normal"/>
        <w:spacing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 повестка дня зачитаны и приняты присутствующими единогласно.</w:t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ВЫСТУПАЛи: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лулях В.И.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Правил землепользования и застройки сельских поселений Опочецкого района в соответствии с действующим законодательством и на основании протеста Прокуратуры Опочецкого района,  руководствуясь Федеральным законом РФ от 06.10.2003 г. №131-ФЗ «Об общих принципах организации местного самоуправления в Российской Федерации»,     ст.ст. 31-33 Градостроительного кодекса РФ,</w:t>
      </w:r>
      <w:r>
        <w:rPr>
          <w:bCs/>
          <w:sz w:val="28"/>
          <w:szCs w:val="28"/>
        </w:rPr>
        <w:t xml:space="preserve"> Главой Опочецкого района было принято решение о Подготовке проекта внесения изменений в Правила землепользования и застройки сельского поселения «Пригородная волость» Опочецкого района Псковской области (</w:t>
      </w:r>
      <w:r>
        <w:rPr>
          <w:sz w:val="28"/>
          <w:szCs w:val="28"/>
        </w:rPr>
        <w:t>постановление Администрации  Опочецкого района от  28.09.2016 г.  № 394   «О подготовке проекта «О</w:t>
      </w:r>
      <w:r>
        <w:rPr>
          <w:bCs/>
          <w:sz w:val="28"/>
          <w:szCs w:val="28"/>
        </w:rPr>
        <w:t xml:space="preserve"> 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Style17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bCs/>
          <w:iCs/>
          <w:sz w:val="28"/>
          <w:szCs w:val="28"/>
        </w:rPr>
        <w:t xml:space="preserve">омиссией по землепользованию и застройке Опочецкого района  был разработан Проект </w:t>
      </w:r>
      <w:r>
        <w:rPr>
          <w:bCs/>
          <w:sz w:val="28"/>
          <w:szCs w:val="28"/>
        </w:rPr>
        <w:t xml:space="preserve">внесения изменений в Правила землепользования и застройки сельского поселения «Пригородная волость». </w:t>
      </w:r>
    </w:p>
    <w:p>
      <w:pPr>
        <w:pStyle w:val="Style17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дминистрацией сельского поселения «Пригородная волость» данный Проект был рассмотрен и одобрен.</w:t>
      </w:r>
    </w:p>
    <w:p>
      <w:pPr>
        <w:pStyle w:val="Style17"/>
        <w:rPr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В вышеуказанном Проекте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несены следующие изменения: </w:t>
      </w:r>
    </w:p>
    <w:p>
      <w:pPr>
        <w:pStyle w:val="Heading1"/>
        <w:numPr>
          <w:ilvl w:val="1"/>
          <w:numId w:val="2"/>
        </w:numPr>
        <w:spacing w:before="0" w:after="0"/>
        <w:ind w:left="0" w:right="-85" w:hanging="0"/>
        <w:jc w:val="both"/>
        <w:rPr/>
      </w:pPr>
      <w:r>
        <w:rPr>
          <w:rFonts w:eastAsia="Cambria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татье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сновные понятия, используемые в Правилах»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части 1 «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применения Правил землепользования и застройки и внесения в них изменений»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понятие застройщика изложено в новой редакции согласно п.16 ст. 1 Градостроительного кодекса РФ.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ункт 3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2 «Общие положения о планировке территории» главы III “</w:t>
      </w:r>
      <w:r>
        <w:rPr>
          <w:rFonts w:cs="Times New Roman" w:ascii="Times New Roman" w:hAnsi="Times New Roman"/>
          <w:sz w:val="28"/>
          <w:szCs w:val="28"/>
        </w:rPr>
        <w:t xml:space="preserve">Порядок подготовки документации по планировке территории органами местного самоуправления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ложен в новой редакции, согласно ч. 10 ст. 45 Градостроительного кодекса РФ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(в ред.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т 03.07.2016 N 373-ФЗ</w:t>
      </w:r>
      <w:r>
        <w:rPr>
          <w:rFonts w:cs="Times New Roman" w:ascii="Times New Roman" w:hAnsi="Times New Roman"/>
          <w:sz w:val="26"/>
          <w:szCs w:val="26"/>
          <w:lang w:eastAsia="ru-RU"/>
        </w:rPr>
        <w:t>)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Часть III «Градостроительные регламенты» изложена в новой редакции согласно Классификатора видов разрешенного использования земельных участков, утвержденного приказом Минэкономразвития от 01.09.2014 г. № 540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 был размещен на </w:t>
      </w:r>
      <w:r>
        <w:rPr>
          <w:rFonts w:cs="Times New Roman" w:ascii="Times New Roman" w:hAnsi="Times New Roman"/>
          <w:sz w:val="28"/>
          <w:szCs w:val="28"/>
        </w:rPr>
        <w:t>официальном сайте Администрации Опочецкого района 27.12.2016г. Предложения и замечания по обсуждаемому Проекту в Администрацию Опочецкого района не поступало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Николаев С.А.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ю одобрить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ект</w:t>
      </w:r>
      <w:r>
        <w:rPr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я изменений в Правила землепользования и застройки сельского поселения «Пригородная волость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"/>
          <w:szCs w:val="2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лулях В.И.: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бличные слушания по Проек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я изменений в Правила землепользования и застройки сельского поселения «Пригородная волость»</w:t>
      </w: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читать состоявшимися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и  публичных  слушаний  предложений  и  замечаний, касающихс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я изменений в Правила землепользования и застройки сельского поселения «Пригородная волость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для включения их в протокол публичных слушан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 выразил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10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проведения публичных слушаний Проек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ения изменений в Правила землепользования и застройки сельского поселения «Пригородная волость» </w:t>
      </w:r>
      <w:r>
        <w:rPr>
          <w:rFonts w:cs="Times New Roman" w:ascii="Times New Roman" w:hAnsi="Times New Roman"/>
          <w:sz w:val="28"/>
          <w:szCs w:val="28"/>
        </w:rPr>
        <w:t xml:space="preserve">был одобрен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просу внесения изменений в Правила землепользования и застройки сельского поселения «Пригородная волость» Опочецкого района Псковской области» </w:t>
      </w:r>
      <w:r>
        <w:rPr>
          <w:rFonts w:cs="Times New Roman" w:ascii="Times New Roman" w:hAnsi="Times New Roman"/>
          <w:sz w:val="28"/>
          <w:szCs w:val="28"/>
        </w:rPr>
        <w:t>считать состоявшимися.</w:t>
      </w:r>
    </w:p>
    <w:p>
      <w:pPr>
        <w:pStyle w:val="Normal"/>
        <w:numPr>
          <w:ilvl w:val="0"/>
          <w:numId w:val="5"/>
        </w:numPr>
        <w:ind w:left="6" w:firstLine="7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ить проект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     Рекомендовать Главе Опочецкого района направить проек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 утверждение в Собрание депутатов Опочецкого района. </w:t>
      </w:r>
    </w:p>
    <w:p>
      <w:pPr>
        <w:pStyle w:val="Normal"/>
        <w:ind w:left="567" w:hanging="0"/>
        <w:rPr>
          <w:rFonts w:ascii="Times New Roman" w:hAnsi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совали: «За»-12,  «Против»-0,  «Воздержались»-0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протокол публичных слушаний на официальном сайте Администрации Опочецкого района в сети Интернет. </w:t>
      </w:r>
    </w:p>
    <w:p>
      <w:pPr>
        <w:pStyle w:val="Normal"/>
        <w:spacing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               __________________    В.И.Полулях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>публичных  слушаний                   _______________ С.Ю.Митроф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люч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результатах публичных слушаний по вопрос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есения изменений в Правила землепользования и застройки сельского поселения «Пригородная волость» Опочецкого района Псковской области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Опочка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«02» марта 2017 года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31-33  Градостроительного кодекса Российской Федерации, на основании Постановления «О назначении публичных слушаний по вопрос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ения изменений в Правила землепользования и застройки сельского поселения «Пригородная волость» Опочецкого района Пск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от  20.12.2016 г.  № 528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ведены публичные слушания по проек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Normal"/>
        <w:rPr>
          <w:rFonts w:cs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Инициатор публичных слушаний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почецкого района</w:t>
      </w:r>
    </w:p>
    <w:p>
      <w:pPr>
        <w:pStyle w:val="Normal"/>
        <w:spacing w:before="16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есто проведения – Псковская область, г. Опочка, ул. Коммунальная, д. 8/15 (здание Администрации Опочецкого района, зал заседаний Администрации Опочецкого райо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 проведения – 10 часов 00 минут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</w:t>
      </w:r>
      <w:r>
        <w:rPr>
          <w:rFonts w:cs="Times New Roman" w:ascii="Times New Roman" w:hAnsi="Times New Roman"/>
          <w:sz w:val="28"/>
          <w:szCs w:val="28"/>
        </w:rPr>
        <w:t>Члены  комиссии, присутствующие на публичных слушаниях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: Полулях В.И., Митрофанова С.Ю., Кокорина С.П., Соловьева Н.А., Артемьева Л.Ш., Кузьмина Н.И., Харьковская М.П., </w:t>
      </w:r>
      <w:r>
        <w:rPr>
          <w:rFonts w:cs="Times New Roman" w:ascii="Times New Roman" w:hAnsi="Times New Roman"/>
          <w:sz w:val="28"/>
          <w:szCs w:val="28"/>
        </w:rPr>
        <w:t xml:space="preserve"> Николаев С.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ители Опочецкого муниципального района – 4 человека.</w:t>
      </w:r>
    </w:p>
    <w:p>
      <w:pPr>
        <w:pStyle w:val="Normal"/>
        <w:spacing w:before="100" w:after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Количество участников слушаний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– 12.</w:t>
      </w:r>
    </w:p>
    <w:p>
      <w:pPr>
        <w:pStyle w:val="Normal"/>
        <w:spacing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с 28.12. 2016 года по 01.03. 2017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проведения публичных слушаний принято следующее решение:</w:t>
      </w:r>
    </w:p>
    <w:p>
      <w:pPr>
        <w:pStyle w:val="Normal"/>
        <w:spacing w:before="10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изнать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бличные слушания от 02 марта  2017 года по Проекту «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и изменений в 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остоявшимися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добрить </w:t>
      </w:r>
      <w:r>
        <w:rPr>
          <w:rFonts w:cs="Times New Roman" w:ascii="Times New Roman" w:hAnsi="Times New Roman"/>
          <w:sz w:val="28"/>
          <w:szCs w:val="28"/>
        </w:rPr>
        <w:t xml:space="preserve">Проект «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комендовать Главе Опочецкого района направить проек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 утверждение в Собрание депутатов Опочецкого района.</w:t>
      </w:r>
    </w:p>
    <w:p>
      <w:pPr>
        <w:pStyle w:val="Normal"/>
        <w:spacing w:before="10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Заключение на официальном сайте Администрации Опочецкого района в сети Интернет. </w:t>
      </w:r>
    </w:p>
    <w:p>
      <w:pPr>
        <w:pStyle w:val="Normal"/>
        <w:ind w:right="59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2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_____________________   В.И.Полулях</w:t>
      </w:r>
    </w:p>
    <w:p>
      <w:pPr>
        <w:pStyle w:val="Normal"/>
        <w:ind w:right="59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94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:                 _____________________    С.Ю.Митрофанова</w:t>
      </w:r>
    </w:p>
    <w:sectPr>
      <w:type w:val="nextPage"/>
      <w:pgSz w:w="11906" w:h="16838"/>
      <w:pgMar w:left="1134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EFE88C44E47EB2E07C3FC0947A1481C655A553667002D610B956E4614407CBCACE7D722A65C52j7n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qqq</dc:creator>
  <dc:description/>
  <cp:keywords/>
  <dc:language>en-US</dc:language>
  <cp:lastModifiedBy>badina</cp:lastModifiedBy>
  <cp:lastPrinted>2017-03-03T09:09:00Z</cp:lastPrinted>
  <dcterms:modified xsi:type="dcterms:W3CDTF">2017-03-03T06:17:00Z</dcterms:modified>
  <cp:revision>68</cp:revision>
  <dc:subject/>
  <dc:title>РОССИЙСКАЯ ФЕДЕРАЦИЯ</dc:title>
</cp:coreProperties>
</file>