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ПСКОВСКАЯ ОБЛАСТЬ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БРАНИЕ ДЕПУТАТОВ СЕЛЬСКОГО ПОСЕЛЕНИЯ</w:t>
      </w:r>
    </w:p>
    <w:p>
      <w:pPr>
        <w:pStyle w:val="Normal"/>
        <w:jc w:val="center"/>
        <w:rPr/>
      </w:pPr>
      <w:r>
        <w:rPr/>
        <w:t>«ПРИГОРОДНАЯ ВОЛ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5.2014 г. № 2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   47-ой сессии </w:t>
      </w:r>
    </w:p>
    <w:p>
      <w:pPr>
        <w:pStyle w:val="Normal"/>
        <w:jc w:val="both"/>
        <w:rPr/>
      </w:pPr>
      <w:r>
        <w:rPr>
          <w:sz w:val="20"/>
          <w:szCs w:val="20"/>
        </w:rPr>
        <w:t>Собрания депутатов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ригородная волость» второго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Опоч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ригородная волос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х решением Собра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8.12.2012 №1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отест прокуратуры Опочецкого района № 02-25-2014 от 28.04.14г на п.3 ч.2 ст.11  Правил землепользования и застройки муниципального образования «Пригородная волость», утвержденных решением Собрания депутатов сельского поселения «Пригородная волость» от 28.12.2012 № 133   Собрание депутатов сельского поселения «Пригородная волость»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тест прокуратуры Опочецкого района от 28.04.2014г на   п.3 ч.2 ст.11  Правил землепользования и застройки муниципального образования «Пригородная волость», утвержденных решением Собрания депутатов сельского поселения «Пригородная волость» от 28.12.2012 № 133    удовлетворить.</w:t>
      </w:r>
    </w:p>
    <w:p>
      <w:pPr>
        <w:pStyle w:val="Style16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1 изложить в следующей редакции: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гут устанавливаться публичные сервитуты для:</w:t>
      </w:r>
    </w:p>
    <w:p>
      <w:pPr>
        <w:pStyle w:val="Style16"/>
        <w:rPr/>
      </w:pPr>
      <w:r>
        <w:rPr>
          <w:sz w:val="28"/>
          <w:szCs w:val="28"/>
        </w:rPr>
        <w:t>1) прохода или проезда через земельный участок через земельный участок, в том числе в целях обеспечения свободного доступа граждан  к водному объекту общего пользования и его береговой полос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) размещения на земельном участке межевых и геодезических знаков и подъездов к ни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) проведения дренажных работ на земельном участк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) забора (изъятия) водных ресурсов из водных объектов и водопо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) прогона сельскохозяйственных животных через земельный участок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Style16"/>
        <w:rPr/>
      </w:pPr>
      <w:r>
        <w:rPr>
          <w:sz w:val="28"/>
          <w:szCs w:val="28"/>
        </w:rPr>
        <w:t>8) использования земельного участка в целях охоты и рыболовства, аквакультуры (рыбоводства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путем размещения его текста на официальном сайте Администрации Опоч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городная волость»                                                           С.А.Никола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                                                    О.П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20:00Z</dcterms:created>
  <dc:creator>uzer</dc:creator>
  <dc:description/>
  <cp:keywords/>
  <dc:language>en-US</dc:language>
  <cp:lastModifiedBy>uzer</cp:lastModifiedBy>
  <cp:lastPrinted>2014-06-02T16:04:00Z</cp:lastPrinted>
  <dcterms:modified xsi:type="dcterms:W3CDTF">2016-11-02T10:20:00Z</dcterms:modified>
  <cp:revision>2</cp:revision>
  <dc:subject/>
  <dc:title>ПСКОВСКАЯ ОБЛАСТЬ</dc:title>
</cp:coreProperties>
</file>