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СК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ОПОЧ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  20.12.2016  г.  №  528   </w:t>
      </w:r>
    </w:p>
    <w:p>
      <w:pPr>
        <w:pStyle w:val="Normal"/>
        <w:rPr/>
      </w:pPr>
      <w:r>
        <w:rPr>
          <w:sz w:val="27"/>
          <w:szCs w:val="27"/>
        </w:rPr>
        <w:t xml:space="preserve">              </w:t>
      </w:r>
      <w:r>
        <w:rPr/>
        <w:t>г. ОПОЧ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/>
      </w:pPr>
      <w:r>
        <w:rPr>
          <w:sz w:val="28"/>
          <w:szCs w:val="28"/>
        </w:rPr>
        <w:t xml:space="preserve">по вопросу внесения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вила землепользования и застройк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«Пригородная во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чецкого района Псковской области»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31- 33 Градостроительного кодекса Российской Федерации, постановлением Администрации Опочецкого района  от  28.09.2016г.   № 394 о подготовке проекта «О внесении изменений в Правила землепользования и застройки сельского поселения «Пригородная волость Опочецкого района Псковской области»,  руководствуясь </w:t>
      </w:r>
      <w:hyperlink r:id="rId2">
        <w:r>
          <w:rPr>
            <w:rStyle w:val="InternetLink"/>
            <w:sz w:val="28"/>
            <w:szCs w:val="28"/>
          </w:rPr>
          <w:t>статьей 28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 Администрация Опочец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Назначить  публичные  слушания по  проекту «О внесении изменений в </w:t>
      </w:r>
      <w:r>
        <w:rPr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</w:t>
      </w:r>
      <w:r>
        <w:rPr>
          <w:sz w:val="28"/>
          <w:szCs w:val="28"/>
        </w:rPr>
        <w:t>ая</w:t>
      </w:r>
      <w:r>
        <w:rPr>
          <w:bCs/>
          <w:color w:val="000000"/>
          <w:kern w:val="2"/>
          <w:sz w:val="28"/>
          <w:szCs w:val="28"/>
        </w:rPr>
        <w:t xml:space="preserve"> волость» Опочецкого района Псков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миссии по землепользованию и застройке, действующей на основании постановления Администрации Опочецкого района от 27.04.2011г.  № 387  «О создании комиссии по  подготовке проектов схемы территориального планирования муниципального образования «Опочецкий район», генерального плана городского поселения «Опочка» и правил землепользования и застройки городского поселения «Опочка» организовать и провести 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убличные слушания провести в форме заседания участников публичных слушаний для обсуждения проекта решения, письменные предложения и замечания по теме публичных слушаний могут быть направлены до 01 марта 2017 года по адресу: Псковская область, г. Опочка, ул. Коммунальная, д. 8/15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редел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дату проведения публичных слушаний – 02 марта 2017 года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ремя проведения публичных слушаний - 10 часов 00 минут по московскому времен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 проведения публичных слушаний – Псковская область,                       г. Опочка, ул. Коммунальная, д. 8/15 (здание Администрации Опочецкого района, зал заседаний Администрации Опочецкого райо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частники публичных слушаний могут ознакомиться с документами, относящимися к теме публичных слушаний, в отделе по жилищно-коммунальному хозяйству, строительству и дорожному хозяйству Администрации Опочецкого района, расположенном по адресу: Псковская область, г. Опочка, ул. Коммунальная,  д. 8/15, каб. 4. Дата ознакомления: по рабочим дням с 28 декабря 2016 года по 01 марта 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Разместить проект «О внесении изменений в </w:t>
      </w:r>
      <w:r>
        <w:rPr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</w:t>
      </w:r>
      <w:r>
        <w:rPr>
          <w:sz w:val="28"/>
          <w:szCs w:val="28"/>
        </w:rPr>
        <w:t>ая</w:t>
      </w:r>
      <w:r>
        <w:rPr>
          <w:bCs/>
          <w:color w:val="000000"/>
          <w:kern w:val="2"/>
          <w:sz w:val="28"/>
          <w:szCs w:val="28"/>
        </w:rPr>
        <w:t xml:space="preserve"> волость» Опочецкого района Псковской области»</w:t>
      </w:r>
      <w:r>
        <w:rPr>
          <w:sz w:val="28"/>
          <w:szCs w:val="28"/>
        </w:rPr>
        <w:t xml:space="preserve"> на официальном сайте Администрации Опочецкого района opochka.reg60.ru в сети Интернет (раздел «Градостроительное зонирование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и обнародовать настоящее постановление в районной газете «Красный маяк» и на официальном сайте Администрации Опочецкого района opochka.reg60.ru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почецкого района                                                                        Ю.А.Ильин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Л.В.Зирб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6 г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5F03C338A2FEEA0F58730CEF78684BA7EE3ABB196A03F2767B5523A4CCEE28972D3CB84703F920qCj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3:00Z</dcterms:created>
  <dc:creator>ADMIN</dc:creator>
  <dc:description/>
  <dc:language>en-US</dc:language>
  <cp:lastModifiedBy>c400</cp:lastModifiedBy>
  <cp:lastPrinted>2016-12-20T11:43:00Z</cp:lastPrinted>
  <dcterms:modified xsi:type="dcterms:W3CDTF">2016-12-20T08:43:00Z</dcterms:modified>
  <cp:revision>2</cp:revision>
  <dc:subject/>
  <dc:title>ПСКОВСКАЯ ОБЛАСТЬ</dc:title>
</cp:coreProperties>
</file>