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>к решению 0-й сессии Собрания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почецкого муниципального округа первого</w:t>
      </w:r>
    </w:p>
    <w:p>
      <w:pPr>
        <w:pStyle w:val="Normal"/>
        <w:jc w:val="right"/>
        <w:rPr/>
      </w:pPr>
      <w:r>
        <w:rPr/>
        <w:t>созыва от 00.12.2023 года № 00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межбюджетных трансфертов, предоставляемых бюджетам поселений  на 2023 год    </w:t>
      </w:r>
      <w:r>
        <w:rPr>
          <w:sz w:val="28"/>
          <w:szCs w:val="28"/>
        </w:rPr>
        <w:t>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17"/>
        <w:gridCol w:w="1701"/>
        <w:gridCol w:w="1843"/>
        <w:gridCol w:w="2410"/>
        <w:gridCol w:w="2693"/>
      </w:tblGrid>
      <w:tr>
        <w:trPr>
          <w:trHeight w:val="18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районного фонда финансовой  поддержки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ликвидацию стихийных несанкционированных свал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нститутов территориального общественного самоуправления и поддержка проектов местных инициа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выравнивание бюджетной обеспеченности поселений из районного фонда финансовой поддержки бюджетов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5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5,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5,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 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510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08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25 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 62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90,91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4-01-15T11:09:00Z</cp:lastPrinted>
  <dcterms:modified xsi:type="dcterms:W3CDTF">2023-12-20T12:28:00Z</dcterms:modified>
  <cp:revision>161</cp:revision>
  <dc:subject/>
  <dc:title>Приложение № 16</dc:title>
</cp:coreProperties>
</file>