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0-й сессии Собра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депутатов  Опочецкого района седьм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ыва от 00.02.2023 года № 00 «О внесении изменений и допол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очецкого района седьмого созыва 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12.2022 года № 20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ий район»  на  2023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лановый период 2024 и 2025 годов» 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3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99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220"/>
        <w:gridCol w:w="1899"/>
      </w:tblGrid>
      <w:tr>
        <w:trPr>
          <w:trHeight w:val="7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39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10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 548 662,8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01 03 01 00 00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01 03 01 00 05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образова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 548 662,8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368 278 676,7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368 278 676,7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368 278 676,7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3 827 339,59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3 827 339,59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федерального бюджета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3 827 339,59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2 05 0000 5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2 05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21:00Z</dcterms:created>
  <dc:creator>BUH</dc:creator>
  <dc:description/>
  <cp:keywords/>
  <dc:language>en-US</dc:language>
  <cp:lastModifiedBy>selfgov</cp:lastModifiedBy>
  <cp:lastPrinted>2023-01-26T08:54:00Z</cp:lastPrinted>
  <dcterms:modified xsi:type="dcterms:W3CDTF">2023-01-26T05:54:00Z</dcterms:modified>
  <cp:revision>32</cp:revision>
  <dc:subject/>
  <dc:title>Приложение 7</dc:title>
</cp:coreProperties>
</file>