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0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>созыва от 00.00.2023 года № 00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843"/>
        <w:gridCol w:w="2693"/>
        <w:gridCol w:w="3260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нсовое управление Администрации Опочецкого района (не распределенный резер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511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3-01-26T09:25:00Z</cp:lastPrinted>
  <dcterms:modified xsi:type="dcterms:W3CDTF">2023-01-26T06:25:00Z</dcterms:modified>
  <cp:revision>145</cp:revision>
  <dc:subject/>
  <dc:title>Приложение № 16</dc:title>
</cp:coreProperties>
</file>