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Cs w:val="16"/>
              </w:rPr>
              <w:t>Приложение №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0-й сессии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 Опочецкого района седьм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озыва от 00.02.2023 года № 00 «О внесении изменений и дополнений в решени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очецкого района седьмого созыва 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12.2022 года № 20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ий район»  на  2023 год и </w:t>
            </w:r>
          </w:p>
          <w:p>
            <w:pPr>
              <w:pStyle w:val="ConsNormal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плановый период 2024 и 2025 годов»</w:t>
            </w:r>
            <w:r>
              <w:rPr>
                <w:rFonts w:cs="Times New Roman" w:ascii="Times New Roman" w:hAnsi="Times New Roman"/>
                <w:szCs w:val="16"/>
              </w:rPr>
              <w:t xml:space="preserve">  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4 и 2025 годы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680"/>
        <w:gridCol w:w="1620"/>
        <w:gridCol w:w="1620"/>
      </w:tblGrid>
      <w:tr>
        <w:trPr>
          <w:trHeight w:val="32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5</w:t>
            </w:r>
          </w:p>
        </w:tc>
      </w:tr>
      <w:tr>
        <w:trPr>
          <w:trHeight w:val="11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0 10 00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24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 03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0 00 00 0000 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0 00 05 0000 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бюджетами муниципальных образова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24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7 918 061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7 424 692,98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7 918 061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7 424 692,98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5 0000 5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7 918 061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7 424 692,98</w:t>
            </w:r>
          </w:p>
        </w:tc>
      </w:tr>
      <w:tr>
        <w:trPr>
          <w:trHeight w:val="8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 918 061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 424 692,98</w:t>
            </w:r>
          </w:p>
        </w:tc>
      </w:tr>
      <w:tr>
        <w:trPr>
          <w:trHeight w:val="2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меньшение прочих остатков средст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 918 061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 424 692,98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5 0000 6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федерального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 918 061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 424 692,98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06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5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5 01 05 0000 6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возврат прочих кредитов (бюджетных ссу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0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14:00Z</dcterms:created>
  <dc:creator>Анализ1</dc:creator>
  <dc:description/>
  <cp:keywords/>
  <dc:language>en-US</dc:language>
  <cp:lastModifiedBy>selfgov</cp:lastModifiedBy>
  <cp:lastPrinted>2023-01-26T09:26:00Z</cp:lastPrinted>
  <dcterms:modified xsi:type="dcterms:W3CDTF">2023-01-26T06:27:00Z</dcterms:modified>
  <cp:revision>196</cp:revision>
  <dc:subject/>
  <dc:title>Приложение № 2</dc:title>
</cp:coreProperties>
</file>