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36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 00-ой сессии Собрания депутатов   Опочецкого муниципального округа первого созыва от  00.10.2023 года № 00 «О внесении изменений и дополнений в решение 3-й сессии Собрания депутатов   Опочецкого района седьмого созыва от 28.12.2022 года №20 «О бюджете муниципального  образования «Опочецкий район»  на  2023 год и плановый период 2024 и 2025 годов</w:t>
            </w:r>
            <w:r>
              <w:rPr/>
              <w:t xml:space="preserve">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5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01 03 01 00 05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80 674,67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80 674,6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13 680 674,6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7-06-14T10:10:00Z</cp:lastPrinted>
  <dcterms:modified xsi:type="dcterms:W3CDTF">2023-10-26T09:46:00Z</dcterms:modified>
  <cp:revision>171</cp:revision>
  <dc:subject/>
  <dc:title>Приложение 7</dc:title>
</cp:coreProperties>
</file>