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3"/>
      </w:tblGrid>
      <w:tr>
        <w:trPr>
          <w:trHeight w:val="1438" w:hRule="atLeast"/>
        </w:trPr>
        <w:tc>
          <w:tcPr>
            <w:tcW w:w="640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00- ой сессии Собрания депутатов Опочецкого района седьмого созыва от 00.00.2023 г. № 00 "Утверждение отчета об исполнении бюджета  муниципального образования "Опочецкий район" за  2022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района по источникам внутреннего финансирования дефицита бюджета муниципального образования «Опочецкий район»  за  2022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1 05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892 502,5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 504 516,94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397 019,46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8 892 502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8-03-29T14:37:00Z</cp:lastPrinted>
  <dcterms:modified xsi:type="dcterms:W3CDTF">2023-03-31T13:16:00Z</dcterms:modified>
  <cp:revision>159</cp:revision>
  <dc:subject/>
  <dc:title>Приложение № 2</dc:title>
</cp:coreProperties>
</file>