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0-й сессии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депутатов  Опочецкого района седьм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ыва от 00.06.2023 года № 00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очецкого района седьмого созыва 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2 года № 20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ий район»  на  2023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лановый период 2024 и 2025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3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899"/>
      </w:tblGrid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39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 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 548 662,8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94 484 245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94 484 245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394 484 245,85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0 032 908,66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0 032 908,66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32 908,66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1:00Z</dcterms:created>
  <dc:creator>BUH</dc:creator>
  <dc:description/>
  <cp:keywords/>
  <dc:language>en-US</dc:language>
  <cp:lastModifiedBy>c400</cp:lastModifiedBy>
  <cp:lastPrinted>2019-11-15T16:12:00Z</cp:lastPrinted>
  <dcterms:modified xsi:type="dcterms:W3CDTF">2023-06-08T05:53:00Z</dcterms:modified>
  <cp:revision>39</cp:revision>
  <dc:subject/>
  <dc:title>Приложение 7</dc:title>
</cp:coreProperties>
</file>