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336" w:hRule="atLeast"/>
        </w:trPr>
        <w:tc>
          <w:tcPr>
            <w:tcW w:w="514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</w:t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00-ой сессии Собрания депутатов Опочецкого района седьмого созыва от 00.00.2022 года                                                                     № 00 «О бюджете муниципального  образования «Опочецкий район»                                                                                                                           на  2023 год и плановый </w:t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2024 и 2025 годов»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Опочецкого района на 2023 год и на плановый период 2024 и 2025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559"/>
        <w:gridCol w:w="1417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33 351 4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4 178 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5 263 3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8 8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09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63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8 8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09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30 000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4 541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086 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633 334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2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8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 377 000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5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0 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6 334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selfgov</cp:lastModifiedBy>
  <cp:lastPrinted>2013-12-09T14:45:00Z</cp:lastPrinted>
  <dcterms:modified xsi:type="dcterms:W3CDTF">2022-11-15T12:55:00Z</dcterms:modified>
  <cp:revision>129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