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" w:hanging="0"/>
        <w:jc w:val="right"/>
        <w:rPr/>
      </w:pPr>
      <w:r>
        <w:rPr/>
        <w:t xml:space="preserve">                                                                                          </w:t>
      </w:r>
    </w:p>
    <w:tbl>
      <w:tblPr>
        <w:tblW w:w="3879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</w:tblGrid>
      <w:tr>
        <w:trPr>
          <w:trHeight w:val="1721" w:hRule="atLeast"/>
        </w:trPr>
        <w:tc>
          <w:tcPr>
            <w:tcW w:w="38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0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к решению 00-ой сессии Собрания депутатов Опочецкого района седьмого созыва от  00.00.2022 года № 00 «О бюджете муниципального  образования «Опочецкий район» на 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 и расчеты распределения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чета расходов на водоснабж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расходов на водоснабжение населения i-го поселения в границах муниципального образования  «Опочецкий район» рассчитываются по формуле:      Расх.вод.пос.i = N н.п.i x Нвод x РНвод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н.п.i - количество населенных пунктов в i-м поселении в границах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вод - норматив количества объектов водоснабжения в населенном пунк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Нвод - расчетный норматив на содержание объектов водоснабжения на 1 объект в расчете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38:00Z</dcterms:created>
  <dc:creator>ТФУ</dc:creator>
  <dc:description/>
  <cp:keywords/>
  <dc:language>en-US</dc:language>
  <cp:lastModifiedBy>selfgov</cp:lastModifiedBy>
  <cp:lastPrinted>2020-11-27T13:36:00Z</cp:lastPrinted>
  <dcterms:modified xsi:type="dcterms:W3CDTF">2022-11-15T13:01:00Z</dcterms:modified>
  <cp:revision>44</cp:revision>
  <dc:subject/>
  <dc:title>Методика расчета расходов на водоснабжение населения i-го поселения в границах муниципального района рассчитываются по формуле:</dc:title>
</cp:coreProperties>
</file>