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 14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>к решению 00-о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 00.00.20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года  № 00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на  2023 год и плановый период</w:t>
      </w:r>
    </w:p>
    <w:p>
      <w:pPr>
        <w:pStyle w:val="Normal"/>
        <w:jc w:val="right"/>
        <w:rPr/>
      </w:pPr>
      <w:r>
        <w:rPr/>
        <w:t>2024  и 2025 годов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Распределение субсидий, предоставляемых бюджетам поселений  на 2023 год    (</w:t>
      </w:r>
      <w:r>
        <w:rPr/>
        <w:t>Руб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3119"/>
        <w:gridCol w:w="36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очагов сонного растения борщев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и восстановление воинских захоронений, в рамках реализации федеральной целевой программы «Увековечение памяти погибших при защите отечества на 2019-2024 годы»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(реконструкция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</w:tr>
      <w:tr>
        <w:trPr>
          <w:trHeight w:val="7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"Опоч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6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Болгатовская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73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арыгинская 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Глубоковская 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73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8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городная  волост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091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 473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6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06 091,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0 0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15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>к решению 00-о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 00.11.20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года  № 00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/>
      </w:pPr>
      <w:r>
        <w:rPr>
          <w:szCs w:val="16"/>
        </w:rPr>
        <w:t xml:space="preserve"> </w:t>
      </w:r>
      <w:r>
        <w:rPr>
          <w:szCs w:val="16"/>
        </w:rPr>
        <w:t>на  2023 год и плановый период</w:t>
      </w:r>
    </w:p>
    <w:p>
      <w:pPr>
        <w:pStyle w:val="Normal"/>
        <w:jc w:val="right"/>
        <w:rPr/>
      </w:pPr>
      <w:r>
        <w:rPr/>
        <w:t>2024  и  2025 годов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Распределение субсидий, предоставляемых бюджетам поселений  на плановый период 2024 и 2025 годов  </w:t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06"/>
      </w:tblGrid>
      <w:tr>
        <w:trPr>
          <w:trHeight w:val="10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емонт (реконструкция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</w:tr>
      <w:tr>
        <w:trPr>
          <w:trHeight w:val="4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"Опочка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Болгатовская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арыгинск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Глубоковск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городн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2024 год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"Опочка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Болгатовская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Варыгинск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Глубоковск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Пригородная  волость"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2025 год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right="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22:00Z</dcterms:created>
  <dc:creator>ТФУ</dc:creator>
  <dc:description/>
  <cp:keywords/>
  <dc:language>en-US</dc:language>
  <cp:lastModifiedBy>selfgov</cp:lastModifiedBy>
  <cp:lastPrinted>2020-11-27T13:49:00Z</cp:lastPrinted>
  <dcterms:modified xsi:type="dcterms:W3CDTF">2022-11-15T12:59:00Z</dcterms:modified>
  <cp:revision>84</cp:revision>
  <dc:subject/>
  <dc:title>Приложение № 16</dc:title>
</cp:coreProperties>
</file>