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3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00-й сессии Собрания депутатов    Опочецкого района седьмого созыва от  00.00.2022 года № 00 «О бюджете муниципального образования  «Опочецкий район»  на  2023 год и  плановый период 2024  и 2025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и 202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 176 184,7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176 184,7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 176 184,78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176 184,78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176 184,78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594 241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176 184,78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3-12-09T14:22:00Z</cp:lastPrinted>
  <dcterms:modified xsi:type="dcterms:W3CDTF">2022-11-15T12:58:00Z</dcterms:modified>
  <cp:revision>190</cp:revision>
  <dc:subject/>
  <dc:title>Приложение № 2</dc:title>
</cp:coreProperties>
</file>