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widowControl/>
              <w:ind w:right="-108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Cs w:val="16"/>
              </w:rPr>
              <w:t>Приложение № 11</w:t>
            </w:r>
          </w:p>
          <w:p>
            <w:pPr>
              <w:pStyle w:val="ConsNormal"/>
              <w:widowControl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к решению 00-й сессии Собрания депутатов    Опочецкого муниципального округа первого созыва от  00.11.2023 года   № 00 «О бюджете муниципального образования  Опочецкий муниципальный округ Псковской области  на  2024 год и  плановый период 2025  и 2026 годов»»  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5 и 2026 годы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4680"/>
        <w:gridCol w:w="1620"/>
        <w:gridCol w:w="1620"/>
      </w:tblGrid>
      <w:tr>
        <w:trPr>
          <w:trHeight w:val="32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2026</w:t>
            </w:r>
          </w:p>
        </w:tc>
      </w:tr>
      <w:tr>
        <w:trPr>
          <w:trHeight w:val="11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 10 00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 03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1 00 05 0000 7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0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3 00 00 05 0000 8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е бюджетами муниципальных образований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  <w:p>
            <w:pPr>
              <w:pStyle w:val="Header"/>
              <w:widowControl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0 00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6 718 095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8 147 00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5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6 718 095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8 147 00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5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6 718 095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8 147 000,00</w:t>
            </w:r>
          </w:p>
        </w:tc>
      </w:tr>
      <w:tr>
        <w:trPr>
          <w:trHeight w:val="8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 718 095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 147 000,00</w:t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меньшение прочих остатков средст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 718 095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147 000,00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01 05 02 01 05 0000 6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федерального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 718 095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147 000,00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 0106 00 00 00 0000 0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0 00 0000 60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6 05 01 05 0000 6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возврат прочих кредитов (бюджетных ссу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0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7:14:00Z</dcterms:created>
  <dc:creator>Анализ1</dc:creator>
  <dc:description/>
  <cp:keywords/>
  <dc:language>en-US</dc:language>
  <cp:lastModifiedBy>c400</cp:lastModifiedBy>
  <cp:lastPrinted>2013-12-09T14:22:00Z</cp:lastPrinted>
  <dcterms:modified xsi:type="dcterms:W3CDTF">2023-11-10T08:31:00Z</dcterms:modified>
  <cp:revision>193</cp:revision>
  <dc:subject/>
  <dc:title>Приложение № 2</dc:title>
</cp:coreProperties>
</file>