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4"/>
        <w:gridCol w:w="3162"/>
        <w:gridCol w:w="1308"/>
      </w:tblGrid>
      <w:tr>
        <w:trPr>
          <w:trHeight w:val="444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00-ой сессии Собрания депутатов   Опочецкого муниципального округа первого созыва от 00.00.2023г. № 00 «О бюджете муниципального образования "Опочецкий муниципальный округ Псковской области" на 2024 год и плановый период 2025 и 2026 годов»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810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и безвозмездных перечислений в бюджет муниципального образования «Опочецкий муниципальный  округ Псковской области»  на 2024 год и плановый период 2025 и 2026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1 03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1 03040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11 05012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422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sz w:val="24"/>
                <w:szCs w:val="24"/>
              </w:rPr>
              <w:t>1 11 0503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11 0532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1 11 08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8040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4"/>
                <w:szCs w:val="24"/>
              </w:rPr>
              <w:t>1 11 09044 14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14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994 00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доходы от компенсации затрат бюдже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14 0000 1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1000 00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кварти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0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14 0000 4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8 14 0000 41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муниципальных округов, в части реализации основных средст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4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округов, находящихся в пользовании бюджетных и автономных учрежд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2 14 0000 43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6 010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7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главой 8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9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7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bCs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7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4"/>
                  <w:szCs w:val="24"/>
                </w:rPr>
                <w:t>главой 17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8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8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90 01 0000 1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  <w:color w:val="0000FF"/>
                  <w:sz w:val="24"/>
                  <w:szCs w:val="24"/>
                </w:rPr>
                <w:t>главой 19</w:t>
              </w:r>
            </w:hyperlink>
            <w:r>
              <w:rPr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2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210 01 0000 1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 w:val="false"/>
                  <w:color w:val="0000FF"/>
                  <w:sz w:val="24"/>
                  <w:szCs w:val="24"/>
                </w:rPr>
                <w:t>главой 21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5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6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8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Штрафы за нарушения банком обязанностей, установленных </w:t>
            </w:r>
            <w:hyperlink r:id="rId19">
              <w:r>
                <w:rPr>
                  <w:rStyle w:val="InternetLink"/>
                  <w:b w:val="false"/>
                  <w:color w:val="0000FF"/>
                  <w:sz w:val="24"/>
                  <w:szCs w:val="24"/>
                </w:rPr>
                <w:t>Главой 1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7000 00 0000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3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4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 16 1003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6 1003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06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6 1006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08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100 14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120 00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 16 1100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3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1064 01 0000 14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1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14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14 0000 18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 07 0405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18 00000 14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400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2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округов от возврата автономными учреждениями остатков субсидий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4 0000 150</w:t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14"/>
      <w:lang w:val="ru-RU" w:bidi="ar-SA"/>
    </w:rPr>
  </w:style>
  <w:style w:type="character" w:styleId="Style14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329E351CB33F43CA0DAAC57817BC80F49F9D1A612CA731DB0D1C2BA48886EDBB8E351410784DE08A12AC15A4220B1473990F4C16E4056q4N7N" TargetMode="External"/><Relationship Id="rId3" Type="http://schemas.openxmlformats.org/officeDocument/2006/relationships/hyperlink" Target="consultantplus://offline/ref=EE2329E351CB33F43CA0DAAC57817BC80F49F9D1A612CA731DB0D1C2BA48886EDBB8E351410786DB0AA12AC15A4220B1473990F4C16E4056q4N7N" TargetMode="External"/><Relationship Id="rId4" Type="http://schemas.openxmlformats.org/officeDocument/2006/relationships/hyperlink" Target="consultantplus://offline/ref=9D0814447F09B200F0C5FA38B42D8A7D0F9C3E2D0164CA6B3CBD1BD03753DBB64E8AC7AF730450850D12FAAA0E7B69D7C99D87CF839C2646f732N" TargetMode="External"/><Relationship Id="rId5" Type="http://schemas.openxmlformats.org/officeDocument/2006/relationships/hyperlink" Target="consultantplus://offline/ref=B5DA5030B719DC45655871BB215774446DB1CDC5790DC0DBB8DFBEE014A25F076F35BF7A88E4B2B75F34324F37CA7CF4E5062E69806DB225a3kCN" TargetMode="External"/><Relationship Id="rId6" Type="http://schemas.openxmlformats.org/officeDocument/2006/relationships/hyperlink" Target="consultantplus://offline/ref=531F573D1CD9F53EEEF38295171AA358A52847E64B857AE580DCC87178C2B5B5694E8D06B36153BD2FD85FC2BCDD3C8A153890442E9898wDh7I" TargetMode="External"/><Relationship Id="rId7" Type="http://schemas.openxmlformats.org/officeDocument/2006/relationships/hyperlink" Target="consultantplus://offline/ref=11D7F8189E133AD830FA34E9D903E3A12D5CAA7786A0F50248DE7FB8C093C110939ED79F6DEF62FADF0914BC166FA8048E085EB13F4C11L5i8I" TargetMode="External"/><Relationship Id="rId8" Type="http://schemas.openxmlformats.org/officeDocument/2006/relationships/hyperlink" Target="consultantplus://offline/ref=EE2329E351CB33F43CA0DAAC57817BC80F49F9D1A612CA731DB0D1C2BA48886EDBB8E351410783DC09A12AC15A4220B1473990F4C16E4056q4N7N" TargetMode="External"/><Relationship Id="rId9" Type="http://schemas.openxmlformats.org/officeDocument/2006/relationships/hyperlink" Target="consultantplus://offline/ref=EE2329E351CB33F43CA0DAAC57817BC80F49F9D1A612CA731DB0D1C2BA48886EDBB8E351410782D80CA12AC15A4220B1473990F4C16E4056q4N7N" TargetMode="External"/><Relationship Id="rId10" Type="http://schemas.openxmlformats.org/officeDocument/2006/relationships/hyperlink" Target="consultantplus://offline/ref=79458445A1C8E305FEF140934F690E3F4F8F7AE1EDF01D42946BCF84E195FC7BA6398EF173E320C4EE746AD4F190301CCD1755CF727F09BEKBR7N" TargetMode="External"/><Relationship Id="rId11" Type="http://schemas.openxmlformats.org/officeDocument/2006/relationships/hyperlink" Target="consultantplus://offline/ref=456CA1339D486992499FFCB0E1664C1CFD21B3C0A8649AE4110676492AE6A38EE6E6DBED845FFBDA29C3C46CA44F1C5E1A3690ED1CEEE294j2A1O" TargetMode="External"/><Relationship Id="rId12" Type="http://schemas.openxmlformats.org/officeDocument/2006/relationships/hyperlink" Target="consultantplus://offline/ref=F1E20B091A00C3C5D5EA1E0349E83D5826CF25D1A627EF80B7A0BF5ED762B379FED6C492DF313479CB6D618EDBF3AEC4B0676361D7BBA8FA04DAO" TargetMode="External"/><Relationship Id="rId13" Type="http://schemas.openxmlformats.org/officeDocument/2006/relationships/hyperlink" Target="consultantplus://offline/ref=67AACA179CA88091DC5062BAF7D597D3D2F2B044BFBAC52C21E71924824CEA36C381A334B7C60BC161F57CDD7503E0522B00BA5380225AEDe4E0O" TargetMode="External"/><Relationship Id="rId14" Type="http://schemas.openxmlformats.org/officeDocument/2006/relationships/hyperlink" Target="consultantplus://offline/ref=F71EDBD864D7E394C993D0BDD179689D6966617E45370ADEBC8137DA1D9B47F4DFE6D09670D23C5B2B309463B100C56B4701B1086235CCBAa2fDF" TargetMode="External"/><Relationship Id="rId15" Type="http://schemas.openxmlformats.org/officeDocument/2006/relationships/hyperlink" Target="consultantplus://offline/ref=64231359785F7FC7748CA61D8A0C8D3A381F65A46138CB66C01CDB60C39F0257915B980222F03D41A37ED6FA0E68A83FF55297A46A9559E0e6V1N" TargetMode="External"/><Relationship Id="rId16" Type="http://schemas.openxmlformats.org/officeDocument/2006/relationships/hyperlink" Target="consultantplus://offline/ref=195FD7941C185481F018BA3B14583075363F212116A22DEF772F68BF798A5BC0C6EDF7396DFC16A004EAE6CAB6B5D1660C776AF215C26C11R7MCO" TargetMode="External"/><Relationship Id="rId17" Type="http://schemas.openxmlformats.org/officeDocument/2006/relationships/hyperlink" Target="consultantplus://offline/ref=EE2329E351CB33F43CA0DAAC57817BC80F49F9D1A612CA731DB0D1C2BA48886EDBB8E351410683D00FA12AC15A4220B1473990F4C16E4056q4N7N" TargetMode="External"/><Relationship Id="rId18" Type="http://schemas.openxmlformats.org/officeDocument/2006/relationships/hyperlink" Target="consultantplus://offline/ref=79E29853624A539BC49086D99ADDE8F1C5282F887EF99624BFCDF07B2952DEC775EC746D255C0F016944CEA3241EF3C1B305A9EEFA45AAFDgCgDN" TargetMode="External"/><Relationship Id="rId19" Type="http://schemas.openxmlformats.org/officeDocument/2006/relationships/hyperlink" Target="consultantplus://offline/ref=7A2B409564DAF27EC9C1A09C7EE3DED2ACC4973C927C654F675E7E186E1F5EA0AF76FA927667D6DD7A47E477A91C2F735C4A492CBA033B41MAW2N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1:00Z</dcterms:created>
  <dc:creator>Бух2</dc:creator>
  <dc:description/>
  <cp:keywords/>
  <dc:language>en-US</dc:language>
  <cp:lastModifiedBy>c400</cp:lastModifiedBy>
  <cp:lastPrinted>2018-11-15T15:37:00Z</cp:lastPrinted>
  <dcterms:modified xsi:type="dcterms:W3CDTF">2023-11-15T11:16:00Z</dcterms:modified>
  <cp:revision>37</cp:revision>
  <dc:subject/>
  <dc:title>Нормативы отчислений от неналоговых доходов в областной бюджет</dc:title>
</cp:coreProperties>
</file>