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2336" w:hRule="atLeast"/>
        </w:trPr>
        <w:tc>
          <w:tcPr>
            <w:tcW w:w="5148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8</w:t>
            </w:r>
          </w:p>
          <w:p>
            <w:pPr>
              <w:pStyle w:val="ConsNormal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ешению 3-й сессии Собрания депутатов Опочецкого района седьмого созыва от 28.12.2022 года                                                                     № 20 «О бюджете муниципального  образования «Опочецкий район»                                                                                                                           на  2023 год и плановый </w:t>
            </w:r>
          </w:p>
          <w:p>
            <w:pPr>
              <w:pStyle w:val="ConsNormal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2024 и 2025 годов» </w:t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  <w:t xml:space="preserve">Объем бюджетных ассигнований Дорожного фонда </w:t>
      </w:r>
    </w:p>
    <w:p>
      <w:pPr>
        <w:pStyle w:val="Normal"/>
        <w:ind w:left="-180" w:right="-5" w:hanging="0"/>
        <w:jc w:val="center"/>
        <w:rPr/>
      </w:pPr>
      <w:r>
        <w:rPr>
          <w:b/>
        </w:rPr>
        <w:t>Опочецкого района на 2023 год и на плановый период 2024 и 2025 годов</w:t>
      </w:r>
    </w:p>
    <w:p>
      <w:pPr>
        <w:pStyle w:val="Normal"/>
        <w:ind w:left="-18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5" w:hanging="0"/>
        <w:jc w:val="right"/>
        <w:rPr/>
      </w:pPr>
      <w:r>
        <w:rPr/>
        <w:t>руб.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1559"/>
        <w:gridCol w:w="1417"/>
        <w:gridCol w:w="141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тьи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сходы на реализацию мероприятий муниципальной программы   «Сохранение и развитие автомобильных дорог общего пользования местного значения в муниципальном образовании» 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0000"/>
              </w:rPr>
              <w:t xml:space="preserve">33 319 4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34 144 8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35 228 3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ОМ «Реконструкция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0000"/>
              </w:rPr>
              <w:t>8 77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0000"/>
              </w:rPr>
              <w:t>9 0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b/>
                <w:color w:val="000000"/>
              </w:rPr>
              <w:t>9 595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одержание автомобильных дорог общего пользования местного значения  и сооружений на них, нацеленное на обеспечение их проезжаемости и безопас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</w:rPr>
              <w:t>8 77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</w:rPr>
              <w:t>9 05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</w:rPr>
              <w:t>9 595 000</w:t>
            </w:r>
          </w:p>
        </w:tc>
      </w:tr>
      <w:tr>
        <w:trPr>
          <w:trHeight w:val="5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М «Строительство автомобильных дорог общего пользования местного значения в муниципальном образовании»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4 541 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 086 8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25 633 334</w:t>
            </w:r>
          </w:p>
        </w:tc>
      </w:tr>
      <w:tr>
        <w:trPr>
          <w:trHeight w:val="8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 29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 83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 377 000</w:t>
            </w:r>
          </w:p>
        </w:tc>
      </w:tr>
      <w:tr>
        <w:trPr>
          <w:trHeight w:val="90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офинансировани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5 4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0 8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6 334</w:t>
            </w:r>
          </w:p>
        </w:tc>
      </w:tr>
    </w:tbl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p>
      <w:pPr>
        <w:pStyle w:val="Normal"/>
        <w:ind w:left="-540" w:right="-5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1:24:00Z</dcterms:created>
  <dc:creator>ТФУ</dc:creator>
  <dc:description/>
  <cp:keywords/>
  <dc:language>en-US</dc:language>
  <cp:lastModifiedBy>selfgov</cp:lastModifiedBy>
  <cp:lastPrinted>2013-12-09T14:45:00Z</cp:lastPrinted>
  <dcterms:modified xsi:type="dcterms:W3CDTF">2022-12-28T11:42:00Z</dcterms:modified>
  <cp:revision>132</cp:revision>
  <dc:subject/>
  <dc:title>Приложение № 11 к решению Собрания депутатов Пыталовского района  «О бюджете муниципального образования «Пыталовский район» на 2014 год и на плановый период 2015 и 2016 годов»</dc:title>
</cp:coreProperties>
</file>