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724"/>
        <w:gridCol w:w="3296"/>
        <w:gridCol w:w="1268"/>
      </w:tblGrid>
      <w:tr>
        <w:trPr>
          <w:trHeight w:val="444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64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5</w:t>
            </w:r>
          </w:p>
        </w:tc>
      </w:tr>
      <w:tr>
        <w:trPr>
          <w:trHeight w:val="288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4564" w:type="dxa"/>
            <w:gridSpan w:val="2"/>
            <w:tcBorders/>
          </w:tcPr>
          <w:p>
            <w:pPr>
              <w:pStyle w:val="Normal"/>
              <w:ind w:right="-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3-й сессии Собрания депутатов   Опочецкого района седьмого созыва от 28.12.2022 г. № 20 «О бюджете муниципального образования «Опочецкий район» на 2023 год и плановый период 2024 и 2025 годов»</w:t>
            </w:r>
          </w:p>
        </w:tc>
      </w:tr>
      <w:tr>
        <w:trPr>
          <w:trHeight w:val="581" w:hRule="atLeast"/>
          <w:cantSplit w:val="true"/>
        </w:trPr>
        <w:tc>
          <w:tcPr>
            <w:tcW w:w="5340" w:type="dxa"/>
            <w:gridSpan w:val="2"/>
            <w:tcBorders/>
          </w:tcPr>
          <w:p>
            <w:pPr>
              <w:pStyle w:val="Normal"/>
              <w:snapToGrid w:val="false"/>
              <w:ind w:right="742" w:hanging="0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  <w:p>
            <w:pPr>
              <w:pStyle w:val="Normal"/>
              <w:ind w:right="74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64" w:type="dxa"/>
            <w:gridSpan w:val="2"/>
            <w:tcBorders/>
          </w:tcPr>
          <w:p>
            <w:pPr>
              <w:pStyle w:val="Normal"/>
              <w:snapToGrid w:val="false"/>
              <w:ind w:right="-13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904" w:type="dxa"/>
            <w:gridSpan w:val="4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неналоговых доходов и безвозмездных перечислений в бюджет муниципального образования «Опочецкий район» на 2023 год и плановый период 2024 и 2025 годов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ы отчислений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11 03000 00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 11 03050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13 13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3 13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14 10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 унитарных предприятий, созданных  муниципальными район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8000 00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 унитарных предприятий, в том числе казенных), в залог, в доверительное управл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9000 00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10 01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394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03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0 01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1 01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42 01 0000 12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2995 00 0000 1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чие доходы от компенсации затрат бюджетов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0000 1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6000 00 0000 4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05 0000 4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13 13 0000 4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325 05 0000 43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5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5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5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6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6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07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 w:val="false"/>
                  <w:sz w:val="24"/>
                  <w:szCs w:val="24"/>
                </w:rPr>
                <w:t>Главой 7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7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08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bCs w:val="false"/>
                  <w:sz w:val="24"/>
                  <w:szCs w:val="24"/>
                </w:rPr>
                <w:t>Главой 8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8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09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09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10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0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1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2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3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4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 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7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b/>
                  <w:bCs/>
                  <w:sz w:val="24"/>
                  <w:szCs w:val="24"/>
                </w:rPr>
                <w:t>главой 17</w:t>
              </w:r>
            </w:hyperlink>
            <w:r>
              <w:rPr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7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58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190 01 0000 140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4"/>
                  <w:szCs w:val="24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9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0120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1210 01 0000 14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Cs w:val="false"/>
                <w:sz w:val="24"/>
                <w:szCs w:val="24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Cs w:val="false"/>
                  <w:sz w:val="24"/>
                  <w:szCs w:val="24"/>
                </w:rPr>
                <w:t>главой 21</w:t>
              </w:r>
            </w:hyperlink>
            <w:r>
              <w:rPr>
                <w:bCs w:val="false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1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2000 02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500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установленные Налоговым кодексом Российской Федерации, за исключением штрафов, исчисляемых исходя из сумм (ставок) налогов (сборов, страховых взносов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6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 за налоговые правонарушения, установленные Главой 16 Налогового кодекса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518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Штрафы за нарушения банком обязанностей, установленных </w:t>
            </w:r>
            <w:hyperlink r:id="rId12">
              <w:r>
                <w:rPr>
                  <w:rStyle w:val="InternetLink"/>
                  <w:b w:val="false"/>
                  <w:sz w:val="24"/>
                  <w:szCs w:val="24"/>
                </w:rPr>
                <w:t>Главой 18</w:t>
              </w:r>
            </w:hyperlink>
            <w:r>
              <w:rPr>
                <w:b w:val="false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7000 00 0000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30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40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 16 10030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32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060 00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61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062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 в целях возмещения убытков</w:t>
            </w:r>
            <w:r>
              <w:rPr>
                <w:bCs w:val="false"/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sz w:val="24"/>
                <w:szCs w:val="24"/>
              </w:rPr>
              <w:t>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6 10080 00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1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82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05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10120 00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10123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 16 1100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103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64 01 0000 14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1000 00 0000 18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5000 00 0000 18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7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7 05030 05 0000 15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чие безвозмездные поступления в бюджеты муниципальных районов 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8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5000 05 0000 15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озврат остатков субсидий и субвенций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5 0000 150</w:t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еречисления от нерезидентов в бюджеты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исления из бюджетов  муниципальных районов (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567" w:gutter="0" w:header="0" w:top="42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14"/>
      <w:lang w:val="ru-RU" w:bidi="ar-SA"/>
    </w:rPr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2329E351CB33F43CA0DAAC57817BC80F49F9D1A612CA731DB0D1C2BA48886EDBB8E351410784DE08A12AC15A4220B1473990F4C16E4056q4N7N" TargetMode="External"/><Relationship Id="rId3" Type="http://schemas.openxmlformats.org/officeDocument/2006/relationships/hyperlink" Target="consultantplus://offline/ref=EE2329E351CB33F43CA0DAAC57817BC80F49F9D1A612CA731DB0D1C2BA48886EDBB8E351410786DB0AA12AC15A4220B1473990F4C16E4056q4N7N" TargetMode="External"/><Relationship Id="rId4" Type="http://schemas.openxmlformats.org/officeDocument/2006/relationships/hyperlink" Target="consultantplus://offline/ref=9D0814447F09B200F0C5FA38B42D8A7D0F9C3E2D0164CA6B3CBD1BD03753DBB64E8AC7AF730450850D12FAAA0E7B69D7C99D87CF839C2646f732N" TargetMode="External"/><Relationship Id="rId5" Type="http://schemas.openxmlformats.org/officeDocument/2006/relationships/hyperlink" Target="consultantplus://offline/ref=B5DA5030B719DC45655871BB215774446DB1CDC5790DC0DBB8DFBEE014A25F076F35BF7A88E4B2B75F34324F37CA7CF4E5062E69806DB225a3kCN" TargetMode="External"/><Relationship Id="rId6" Type="http://schemas.openxmlformats.org/officeDocument/2006/relationships/hyperlink" Target="consultantplus://offline/ref=EE2329E351CB33F43CA0DAAC57817BC80F49F9D1A612CA731DB0D1C2BA48886EDBB8E351410783DC09A12AC15A4220B1473990F4C16E4056q4N7N" TargetMode="External"/><Relationship Id="rId7" Type="http://schemas.openxmlformats.org/officeDocument/2006/relationships/hyperlink" Target="consultantplus://offline/ref=EE2329E351CB33F43CA0DAAC57817BC80F49F9D1A612CA731DB0D1C2BA48886EDBB8E351410782D80CA12AC15A4220B1473990F4C16E4056q4N7N" TargetMode="External"/><Relationship Id="rId8" Type="http://schemas.openxmlformats.org/officeDocument/2006/relationships/hyperlink" Target="consultantplus://offline/ref=79458445A1C8E305FEF140934F690E3F4F8F7AE1EDF01D42946BCF84E195FC7BA6398EF173E320C4EE746AD4F190301CCD1755CF727F09BEKBR7N" TargetMode="External"/><Relationship Id="rId9" Type="http://schemas.openxmlformats.org/officeDocument/2006/relationships/hyperlink" Target="consultantplus://offline/ref=64231359785F7FC7748CA61D8A0C8D3A381F65A46138CB66C01CDB60C39F0257915B980222F03D41A37ED6FA0E68A83FF55297A46A9559E0e6V1N" TargetMode="External"/><Relationship Id="rId10" Type="http://schemas.openxmlformats.org/officeDocument/2006/relationships/hyperlink" Target="consultantplus://offline/ref=EE2329E351CB33F43CA0DAAC57817BC80F49F9D1A612CA731DB0D1C2BA48886EDBB8E351410683D00FA12AC15A4220B1473990F4C16E4056q4N7N" TargetMode="External"/><Relationship Id="rId11" Type="http://schemas.openxmlformats.org/officeDocument/2006/relationships/hyperlink" Target="consultantplus://offline/ref=79E29853624A539BC49086D99ADDE8F1C5282F887EF99624BFCDF07B2952DEC775EC746D255C0F016944CEA3241EF3C1B305A9EEFA45AAFDgCgDN" TargetMode="External"/><Relationship Id="rId12" Type="http://schemas.openxmlformats.org/officeDocument/2006/relationships/hyperlink" Target="consultantplus://offline/ref=7A2B409564DAF27EC9C1A09C7EE3DED2ACC4973C927C654F675E7E186E1F5EA0AF76FA927667D6DD7A47E477A91C2F735C4A492CBA033B41MAW2N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6:31:00Z</dcterms:created>
  <dc:creator>Бух2</dc:creator>
  <dc:description/>
  <cp:keywords/>
  <dc:language>en-US</dc:language>
  <cp:lastModifiedBy>selfgov</cp:lastModifiedBy>
  <cp:lastPrinted>2018-11-15T15:37:00Z</cp:lastPrinted>
  <dcterms:modified xsi:type="dcterms:W3CDTF">2022-12-28T11:41:00Z</dcterms:modified>
  <cp:revision>28</cp:revision>
  <dc:subject/>
  <dc:title>Нормативы отчислений от неналоговых доходов в областной бюджет</dc:title>
</cp:coreProperties>
</file>