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4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03.02.2023 года № 31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843"/>
        <w:gridCol w:w="2693"/>
        <w:gridCol w:w="3260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 Администрации Опочецкого района (не распределенный резер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3-02-03T13:46:00Z</dcterms:modified>
  <cp:revision>145</cp:revision>
  <dc:subject/>
  <dc:title>Приложение № 16</dc:title>
</cp:coreProperties>
</file>