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>
          <w:trHeight w:val="2336" w:hRule="atLeast"/>
        </w:trPr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3-й сессии Собрания депутатов   Опочецкого муниципального округа первого созыва от 31.10.2023 года № 35 «О внесении изменений и дополнений в решение 3-й сессии Собрания депутатов   Опочецкого района седьмого созыва от 28.12.2022 года №20 «О бюджете муниципального  образования «Опочецкий район»  на  2023 год и плановый период 2024 и 2025 годов</w:t>
            </w:r>
            <w:r>
              <w:rPr/>
              <w:t xml:space="preserve">» 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3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58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220"/>
        <w:gridCol w:w="1485"/>
      </w:tblGrid>
      <w:tr>
        <w:trPr>
          <w:trHeight w:val="7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39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4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50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 548 662,81</w:t>
            </w:r>
          </w:p>
          <w:p>
            <w:pPr>
              <w:pStyle w:val="Header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 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0 01 03 01 00 05 0000 7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 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 01 03 01 00 00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 01 03 01 00 05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образова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 548 662,81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408 132 011,86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408 132 011,86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408 132 011,86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 680 674,67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 680 674,67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федерального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413 680 674,67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2 05 0000 5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2 05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41:00Z</dcterms:created>
  <dc:creator>BUH</dc:creator>
  <dc:description/>
  <cp:keywords/>
  <dc:language>en-US</dc:language>
  <cp:lastModifiedBy>selfgov</cp:lastModifiedBy>
  <cp:lastPrinted>2017-06-14T10:10:00Z</cp:lastPrinted>
  <dcterms:modified xsi:type="dcterms:W3CDTF">2023-10-31T10:21:00Z</dcterms:modified>
  <cp:revision>172</cp:revision>
  <dc:subject/>
  <dc:title>Приложение 7</dc:title>
</cp:coreProperties>
</file>