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сковская область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СОБРАНИЕ ДЕПУТАТОВ ОПОЧЕЦКОГО РАЙОНА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6.04.2023 года № 37</w:t>
      </w:r>
    </w:p>
    <w:p>
      <w:pPr>
        <w:pStyle w:val="Normal"/>
        <w:rPr/>
      </w:pPr>
      <w:r>
        <w:rPr>
          <w:sz w:val="24"/>
          <w:szCs w:val="24"/>
        </w:rPr>
        <w:t>принято на 5-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Опочецкого </w:t>
      </w:r>
    </w:p>
    <w:p>
      <w:pPr>
        <w:pStyle w:val="Normal"/>
        <w:rPr/>
      </w:pPr>
      <w:r>
        <w:rPr>
          <w:sz w:val="24"/>
          <w:szCs w:val="24"/>
        </w:rPr>
        <w:t>района седьмого созыва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. Опочк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тверждение отчета об исполнении </w:t>
      </w:r>
    </w:p>
    <w:p>
      <w:pPr>
        <w:pStyle w:val="Normal"/>
        <w:rPr>
          <w:sz w:val="28"/>
        </w:rPr>
      </w:pPr>
      <w:r>
        <w:rPr>
          <w:sz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</w:rPr>
        <w:t>«Опочецкий район» за 2022 год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Рассмотрев представленный Администрацией района отчет об исполнении бюджета муниципального образования «Опочецкий район» за 2022 год Собрание депутатов Опочецкого района </w:t>
      </w:r>
      <w:r>
        <w:rPr>
          <w:b/>
          <w:sz w:val="28"/>
        </w:rPr>
        <w:t>Р Е Ш И Л 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муниципального образования «Опочецкий район» за 2022 год по доходам в сумме  377 255 231 рубль 84 копейки и расходам в сумме  386 147 734 рубля 36 копеек, с превышением расходов  над доходами в сумме 8 892 502 рубля  52 копейки.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2. Утвердить испол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- по </w:t>
      </w:r>
      <w:r>
        <w:rPr>
          <w:sz w:val="28"/>
          <w:szCs w:val="28"/>
        </w:rPr>
        <w:t>доходам бюджета муниципального образования «Опочецкий район» за 2022 год по кодам классификации доходов бюджета согласно приложению № 1 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источникам финансирования дефицита бюджета муниципального образования «Опочецкий район»  за  2022 год по кодам классификации источ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дефицит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 №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муниципального образования   «Опочецкий район» по распорядителям и получателям бюджетных средств» согласно приложению № 4 к настоящему решению;</w:t>
      </w:r>
    </w:p>
    <w:p>
      <w:pPr>
        <w:pStyle w:val="ConsNormal"/>
        <w:widowControl/>
        <w:tabs>
          <w:tab w:val="clear" w:pos="708"/>
          <w:tab w:val="left" w:pos="918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по разделам и подразделам классификации расходов бюджетов «Распределение бюджетных ассигнований на 2022 год по разделам, подразделам, целевым статьям и видов расходов»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О</w:t>
      </w:r>
      <w:r>
        <w:rPr>
          <w:sz w:val="28"/>
          <w:szCs w:val="28"/>
        </w:rPr>
        <w:t>бнародовать настоящее решение не позднее 27</w:t>
      </w:r>
      <w:r>
        <w:rPr>
          <w:color w:val="000000"/>
          <w:sz w:val="28"/>
          <w:szCs w:val="28"/>
        </w:rPr>
        <w:t xml:space="preserve"> апреля </w:t>
      </w:r>
      <w:r>
        <w:rPr>
          <w:sz w:val="28"/>
          <w:szCs w:val="28"/>
        </w:rPr>
        <w:t>2023 года путем его размещения на официальном сайте Администрации Опочец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opoch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информированном стенде, расположенном</w:t>
      </w:r>
      <w:r>
        <w:rPr>
          <w:color w:val="000000"/>
          <w:sz w:val="28"/>
          <w:szCs w:val="28"/>
        </w:rPr>
        <w:t xml:space="preserve"> в Администрации района, в Опочецкой районной библиотеке им. А.С. Пушкина, а также путем ознакомления с ним граждан, обратившихся в Администрацию Опочецкого района и опубликовать в районной газете «Красный маяк»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4. Настоящее решение вступает в силу со дня его обнародования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Опочецкого района седьмого созыва                                           Т.В. Полянская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8"/>
        </w:rPr>
      </w:pPr>
      <w:r>
        <w:rPr>
          <w:sz w:val="28"/>
        </w:rPr>
        <w:t xml:space="preserve">Глава Опочецкого района                                                              Ю.А. Ильин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hka.reg60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40:00Z</dcterms:created>
  <dc:creator>User</dc:creator>
  <dc:description/>
  <cp:keywords/>
  <dc:language>en-US</dc:language>
  <cp:lastModifiedBy>selfgov</cp:lastModifiedBy>
  <cp:lastPrinted>2023-04-13T15:55:00Z</cp:lastPrinted>
  <dcterms:modified xsi:type="dcterms:W3CDTF">2023-04-26T10:16:00Z</dcterms:modified>
  <cp:revision>123</cp:revision>
  <dc:subject/>
  <dc:title>ПРОЕКТ</dc:title>
</cp:coreProperties>
</file>