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6-й сессии Собра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депутатов  Опочецкого района седьм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ыва от 03.08.2023 года № 49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очецкого района седьмого созыва 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2.2022 года № 20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ий район»  на  2023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лановый период 2024 и 2025 годов»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3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99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899"/>
      </w:tblGrid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39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 548 662,8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00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05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 548 662,8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396 571 931,8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396 571 931,8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396 571 931,8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02 120 594,66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02 120 594,66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федерального бюджет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02 120 594,66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5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1:00Z</dcterms:created>
  <dc:creator>BUH</dc:creator>
  <dc:description/>
  <cp:keywords/>
  <dc:language>en-US</dc:language>
  <cp:lastModifiedBy>selfgov</cp:lastModifiedBy>
  <cp:lastPrinted>2023-07-27T09:43:00Z</cp:lastPrinted>
  <dcterms:modified xsi:type="dcterms:W3CDTF">2023-08-03T11:43:00Z</dcterms:modified>
  <cp:revision>43</cp:revision>
  <dc:subject/>
  <dc:title>Приложение 7</dc:title>
</cp:coreProperties>
</file>