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9.08.2023 г. № 59  </w:t>
      </w:r>
    </w:p>
    <w:p>
      <w:pPr>
        <w:pStyle w:val="Normal"/>
        <w:rPr/>
      </w:pPr>
      <w:r>
        <w:rPr/>
        <w:t xml:space="preserve">принято на внеочередной 08-ой сессии </w:t>
      </w:r>
    </w:p>
    <w:p>
      <w:pPr>
        <w:pStyle w:val="Normal"/>
        <w:rPr/>
      </w:pPr>
      <w:r>
        <w:rPr/>
        <w:t>Собрания депутатов Опочец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район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седьмого созыва от 28.12.2022 года № 20 «О бюджете муниципального образования «Опочецкий район» на 2023 и плановый период 2024 и 2025 годов (с изменениями и дополнениями, внесенными Собранием депутатов Опочецкого района седьмого созыва от 03.02.2023 года № 31; Собранием депутатов Опочецкого района седьмого созыва от 26.04.2023 года № 39) Собранием депутатов Опочецкого района седьмого созыва от 19.06.2023 года № 47; Собранием депутатов Опочецкого района седьмого созыва от 03.08.2023 года № 49)»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396 571 931,85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401 720 301,8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02 120 594,66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09 268 964,66</w:t>
      </w:r>
      <w:r>
        <w:rPr>
          <w:sz w:val="28"/>
          <w:szCs w:val="28"/>
        </w:rPr>
        <w:t xml:space="preserve">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одпункте 3 цифры «5 548 662,81» заменить цифрами «7 548 662,8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«Опочецкий район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бнародовать настоящее решение не позднее 30</w:t>
      </w:r>
      <w:r>
        <w:rPr>
          <w:color w:val="000000"/>
          <w:sz w:val="28"/>
          <w:szCs w:val="28"/>
        </w:rPr>
        <w:t xml:space="preserve"> августа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очецкого района седьмого созыва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района                             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</w:p>
    <w:sectPr>
      <w:footerReference w:type="default" r:id="rId3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3-08-25T08:14:00Z</cp:lastPrinted>
  <dcterms:modified xsi:type="dcterms:W3CDTF">2023-08-29T07:51:00Z</dcterms:modified>
  <cp:revision>13</cp:revision>
  <dc:subject/>
  <dc:title>ПРОЕКТ</dc:title>
</cp:coreProperties>
</file>