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336" w:hRule="atLeast"/>
        </w:trPr>
        <w:tc>
          <w:tcPr>
            <w:tcW w:w="51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6-ой сессии Собрания депутатов   Опочецкого муниципального округа первого созыва от 27.12.2023 года                                                                     № 67 «О бюджете муниципального  образования Опочецкий муниципальный                                                                                                                           округ Псковской области на  2024 год и плановый период 2025 и 2026 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4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5 и 2026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559"/>
        <w:gridCol w:w="1417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49 735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1 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2 4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 375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294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 163 4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 375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294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 163 485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 359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 805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3 251 515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5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 019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3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8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2 515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selfgov</cp:lastModifiedBy>
  <cp:lastPrinted>2013-12-09T14:45:00Z</cp:lastPrinted>
  <dcterms:modified xsi:type="dcterms:W3CDTF">2023-12-28T13:40:00Z</dcterms:modified>
  <cp:revision>139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