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/>
          </w:tcPr>
          <w:p>
            <w:pPr>
              <w:pStyle w:val="ConsNormal"/>
              <w:widowControl/>
              <w:ind w:right="-108" w:hanging="0"/>
              <w:jc w:val="righ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Cs w:val="16"/>
              </w:rPr>
              <w:t>Приложение № 11</w:t>
            </w:r>
          </w:p>
          <w:p>
            <w:pPr>
              <w:pStyle w:val="ConsNormal"/>
              <w:widowControl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к решению 6-й сессии Собрания депутатов    Опочецкого муниципального округа первого созыва от  27.12.2023 года № 67 «О бюджете муниципального образования  Опочецкий муниципальный округ Псковской области  на  2024 год и  плановый период 2025  и 2026 годов»»   </w:t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5 и 2026 годы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лей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680"/>
        <w:gridCol w:w="1620"/>
        <w:gridCol w:w="1620"/>
      </w:tblGrid>
      <w:tr>
        <w:trPr>
          <w:trHeight w:val="32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20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2026</w:t>
            </w:r>
          </w:p>
        </w:tc>
      </w:tr>
      <w:tr>
        <w:trPr>
          <w:trHeight w:val="11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5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0 10 00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24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01 03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3 01 00 05 0000 7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3 00 00 00 0000 8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3 00 00 05 0000 8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бюджетами муниципальных образований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420 070 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409 160 000,0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2 01 00 0000 5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420 070 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409 160 000,0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2 01 05 0000 5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420 070 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409 160 000,00</w:t>
            </w:r>
          </w:p>
        </w:tc>
      </w:tr>
      <w:tr>
        <w:trPr>
          <w:trHeight w:val="8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 070 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9 160 000,00</w:t>
            </w:r>
          </w:p>
        </w:tc>
      </w:tr>
      <w:tr>
        <w:trPr>
          <w:trHeight w:val="23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2 01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меньшение прочих остатков средст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0 070 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9 160 000,00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2 01 05 0000 6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федерального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0 070 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9 160 000,0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0106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6 05 00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6 05 01 05 0000 64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возврат прочих кредитов (бюджетных ссуд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0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7:14:00Z</dcterms:created>
  <dc:creator>Анализ1</dc:creator>
  <dc:description/>
  <cp:keywords/>
  <dc:language>en-US</dc:language>
  <cp:lastModifiedBy>selfgov</cp:lastModifiedBy>
  <cp:lastPrinted>2013-12-09T14:22:00Z</cp:lastPrinted>
  <dcterms:modified xsi:type="dcterms:W3CDTF">2023-12-28T13:41:00Z</dcterms:modified>
  <cp:revision>196</cp:revision>
  <dc:subject/>
  <dc:title>Приложение № 2</dc:title>
</cp:coreProperties>
</file>