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6-ой сессии Собрания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епутатов Опочецкого 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а первого созыва от 27.12.2023 года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62   «О бюджете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Опочецкий муниципальный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 Псковской области»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4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5 и 2026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selfgov</cp:lastModifiedBy>
  <cp:lastPrinted>2019-11-21T16:00:00Z</cp:lastPrinted>
  <dcterms:modified xsi:type="dcterms:W3CDTF">2023-12-28T13:41:00Z</dcterms:modified>
  <cp:revision>22</cp:revision>
  <dc:subject/>
  <dc:title>Приложение 27</dc:title>
</cp:coreProperties>
</file>