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6-й сессии Собрания депутатов Опочецкого муниципального округа первого созыва от 27.12.2023 года № 67 «О бюджете муниципального  образования Опочецкий муниципальный округ Псковской области  на  2024 год и плановый период 2025 и 2026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/>
            </w:pPr>
            <w:r>
              <w:rPr>
                <w:b/>
                <w:color w:val="000000"/>
              </w:rPr>
              <w:t>8 215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 215 000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37 390 407,5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37 390 407,5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37 390 407,5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605 407,53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605 407,5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47 605 407,5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23-11-15T13:57:00Z</cp:lastPrinted>
  <dcterms:modified xsi:type="dcterms:W3CDTF">2023-12-28T13:41:00Z</dcterms:modified>
  <cp:revision>187</cp:revision>
  <dc:subject/>
  <dc:title>Приложение 7</dc:title>
</cp:coreProperties>
</file>